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я 2018г.</w:t>
        <w:tab/>
        <w:tab/>
        <w:tab/>
        <w:tab/>
        <w:tab/>
        <w:tab/>
        <w:tab/>
        <w:tab/>
        <w:t>№792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Северский район от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 февраля 2018 года № 279 «Об утверждении Порядков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, использования и возврата бюджетных кредитов, предоставляемых из бюджета муниципального образова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верский район бюджетам поселений Северского района, и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реструктуризации обязательства (задолженности)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ним в 2018 году»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05 Бюджетного кодекса Российской Федерации, решением Совета муниципального образования Северский район от 21 декабря 2017 года №261 «О местном бюджете на 2018 год и на плановый период 2019 и 2020 годов» (с изменениями от 5 апреля 2018 года), руководствуясь статьями  35,  66 Устава муниципального образования Северский район,  п о с т а  н о в л я ю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муниципального образования Северский район от 19 февраля 2018 года № 279 «Об утверждении Порядков предоставления, использования и возврата бюджетных кредитов, предоставляемых из бюджета муниципального образования Северский район бюджетам поселений Северского района, и проведения реструктуризации обязательства (задолженности) по ним в 2018 году», изложив приложение №2 в новой 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 «Интернет» в разделе «Муниципальные правовые акт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(начальника финансого управления) Д.С.Гост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еверский район                                                                                 А.Ш.Джарим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vasilenkon</dc:creator>
  <dc:description/>
  <cp:keywords/>
  <dc:language>en-US</dc:language>
  <cp:lastModifiedBy>ФУ администрации МО Северский район</cp:lastModifiedBy>
  <cp:lastPrinted>2018-05-07T14:26:00Z</cp:lastPrinted>
  <dcterms:modified xsi:type="dcterms:W3CDTF">2018-05-22T13:42:00Z</dcterms:modified>
  <cp:revision>16</cp:revision>
  <dc:subject/>
  <dc:title>Об утверждении Положения о порядке осуществления</dc:title>
</cp:coreProperties>
</file>