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23900"/>
            <wp:effectExtent l="0" t="0" r="0" b="0"/>
            <wp:docPr id="1" name="герб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>_» __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____ </w:t>
      </w:r>
      <w:r>
        <w:rPr>
          <w:sz w:val="28"/>
          <w:szCs w:val="28"/>
          <w:u w:val="single"/>
        </w:rPr>
        <w:t xml:space="preserve">  2019</w:t>
      </w:r>
      <w:r>
        <w:rPr>
          <w:sz w:val="28"/>
          <w:szCs w:val="28"/>
        </w:rPr>
        <w:t>_ г.                                            № __</w:t>
      </w:r>
      <w:r>
        <w:rPr>
          <w:sz w:val="28"/>
          <w:szCs w:val="28"/>
          <w:u w:val="single"/>
        </w:rPr>
        <w:t>120</w:t>
      </w:r>
      <w:r>
        <w:rPr>
          <w:sz w:val="28"/>
          <w:szCs w:val="28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Северская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0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1"/>
      <w:bookmarkEnd w:id="0"/>
      <w:r>
        <w:rPr>
          <w:b/>
          <w:sz w:val="28"/>
          <w:szCs w:val="28"/>
        </w:rPr>
        <w:t xml:space="preserve">О внесении изменений в приказ финансов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Сев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8 июля 2017 года № 44 «Об утверждении форм расч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обоснований) к бюджетной смете муниципального каз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 и плана финансово-хозяйствен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го или автономного учрежден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разования Север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пунктом 5 статьи 3  Положения о бюджетном процессе в муниципальном образовании Северский район, утвержденного решением Совета муниципального образования  Северский район от 8 сентября 2016 года   № 103, п р и к а з ы в а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риложение приказа финансового управления администрации муниципального образования Северский район от 18 июля 2017 года № 44 «Об  утверждении  форм расчетов (обоснований) к бюджетной смете  муниципального казенного учреждения и плана финансово-хозяйственной деятельности бюджетного и автономного учреждения муниципального образования Северский район»,  изложив его в новой редакции согласно приложению к настоящему приказ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чальнику отдела информатизации и АСУ финансового управления А.С.Сергееву разместить настоящий приказ на официальном сайте администрации муниципального образования Северский район в информационно-телекоммуникационной сети Интернет в разделе «Финансовое управление» («Бюджет»/ «Планирование»)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color w:val="000000"/>
          <w:sz w:val="28"/>
          <w:szCs w:val="28"/>
        </w:rPr>
        <w:t xml:space="preserve">3. Настоящий приказ вступает в силу со дня его подписания. </w:t>
      </w:r>
      <w:bookmarkStart w:id="1" w:name="_GoBack"/>
      <w:bookmarkEnd w:id="1"/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1"/>
      <w:bookmarkStart w:id="3" w:name="sub_101"/>
      <w:bookmarkEnd w:id="3"/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чальник финансового управления)                                      Г.В.Витковская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иказом ознакомлены:                                                          М.Г.Саркисов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.С.Сергеев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481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11:00Z</dcterms:created>
  <dc:creator>Жиляева А.В.</dc:creator>
  <dc:description/>
  <cp:keywords/>
  <dc:language>en-US</dc:language>
  <cp:lastModifiedBy>Пользователь Windows</cp:lastModifiedBy>
  <cp:lastPrinted>2019-11-25T12:36:00Z</cp:lastPrinted>
  <dcterms:modified xsi:type="dcterms:W3CDTF">2019-11-29T13:14:00Z</dcterms:modified>
  <cp:revision>7</cp:revision>
  <dc:subject/>
  <dc:title/>
</cp:coreProperties>
</file>