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>от 24.10.2017.</w:t>
        <w:tab/>
        <w:tab/>
        <w:tab/>
        <w:tab/>
        <w:tab/>
        <w:tab/>
        <w:tab/>
        <w:tab/>
        <w:tab/>
        <w:t>№1485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 бюджетной и налог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тики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54, 172, 184.2 Бюджетного кодекса Российской Федерации, руководствуясь  статьей 66 Устава муниципального образования Северский район,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сновные направления бюджетной и налоговой политики муниципального образования Северский район на 2018 год и на плановый период 2019 и 2020 годов согласно приложению к настоящему постановлени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Финансовому управлению администрации муниципального образования Северский район (Гостев) опубликовать настоящее постановление на официальном Интернет-портале администрации муниципального образования Северский район в разделе «Финансовое управлени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о-аналитическому отделу (Ситникова) разместить  настоящее постановление на официальном  сайте администрации муниципального образования Северский район   в информационно-телекоммуникационной сети «Интернет» в разделе «Муниципальные правовые акты»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(начальника финансового управления) Д.С.Госте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     А.Ш.Джари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6:36:00Z</dcterms:created>
  <dc:creator>Саркисова</dc:creator>
  <dc:description/>
  <cp:keywords/>
  <dc:language>en-US</dc:language>
  <cp:lastModifiedBy>ФУ администрации МО Северский район</cp:lastModifiedBy>
  <cp:lastPrinted>2017-10-20T11:07:00Z</cp:lastPrinted>
  <dcterms:modified xsi:type="dcterms:W3CDTF">2017-10-25T06:37:00Z</dcterms:modified>
  <cp:revision>56</cp:revision>
  <dc:subject/>
  <dc:title>Об утверждении основных направлений  бюджетной и налоговой </dc:title>
</cp:coreProperties>
</file>