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62"/>
      </w:tblGrid>
      <w:tr>
        <w:trPr>
          <w:trHeight w:val="2051" w:hRule="atLeast"/>
        </w:trPr>
        <w:tc>
          <w:tcPr>
            <w:tcW w:w="48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7. № 14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верский район на 2018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Северский район на 2018 год и на плановый период 2019 и 2020 годов (далее – Основные направления) определены в соответствии с Бюджетным  кодексом  Российской Федерации,  Федеральным  законом   от  6 октября 2003 года №131-ФЗ «Об общих принципах организации местного самоуправления в Российской Федерации», статьей 14 Положения о бюджетном процессе  в муниципальном образовании Северский район, утвержденного  решением Совета муниципального образования Северский район от 8 сентября  2016 года  № 103 «Об утверждении  Положения о бюджетном процессе  в муниципальном образовании Север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ыли учтены положения Указов Президента Российской Федерации от 7 мая 2012 года, муниципальной программы муниципального образования Северский район  «Управление муниципальными финансами» (далее - муниципальная программа), муниципальных программ Север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итоги бюджетной 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 и за 9 месяцев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ами реализации основных направлений бюджетной политики в 2016 году и за 9 месяцев 2017 год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стойчивости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ный бюджет за 2016 год исполнен по доходам в объеме </w:t>
        <w:br/>
        <w:t>1736,2 млн. рублей, по расходам – в сумме 1735,5 млн. рублей, с профицитом  в размере 0,6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доходной базы местного бюджета позволил осуществить финансирование заявленных расходов в рамках реализации мероприятий муниципальных программ и непрограммных направлений деятельности органов исполнительной власти Северского района в заявленном объеме, а также сократить долговую нагрузку местного  бюджета. Так, муниципальный долг на 1 января 2017года сложился в сумме 51,0 млн. рублей, а на 1 октября 2017 года составил 36,0 млн. руб., или 7,9 процента от утвержденно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ом в отчетном периоде являлось выполнение плана мероприятий по оптимизации бюджетных расходов, сокращение нерезультативных расходов, экономии бюджетных средств в целом, в том числе за счет экономии при закупках за счет конкурсных процедур  9,9 млн. рублей.</w:t>
      </w:r>
    </w:p>
    <w:p>
      <w:pPr>
        <w:pStyle w:val="Normal"/>
        <w:ind w:firstLine="708"/>
        <w:jc w:val="both"/>
        <w:rPr/>
      </w:pPr>
      <w:r>
        <w:rPr>
          <w:rFonts w:eastAsia="FreeSans;MS Mincho"/>
          <w:sz w:val="28"/>
          <w:szCs w:val="28"/>
        </w:rPr>
        <w:t>В 2016 году и за 9 месяцев 2017 года бюджетная политика была направлена на решение социально-экономических задач, в первую очередь поставленных в Указах Президента Российской Федерации от 7 мая 2012г., на обеспечение долгосрочной устойчивости бюджета муниципального района и повышение эффективности управления общественными финансами.</w:t>
      </w:r>
    </w:p>
    <w:p>
      <w:pPr>
        <w:pStyle w:val="Normal"/>
        <w:ind w:firstLine="708"/>
        <w:jc w:val="both"/>
        <w:rPr>
          <w:rFonts w:eastAsia="FreeSans;MS Mincho"/>
          <w:sz w:val="28"/>
          <w:szCs w:val="28"/>
        </w:rPr>
      </w:pPr>
      <w:r>
        <w:rPr>
          <w:rFonts w:eastAsia="FreeSans;MS Mincho"/>
          <w:sz w:val="28"/>
          <w:szCs w:val="28"/>
        </w:rPr>
        <w:t>В настоящее время бюджетная политика, как составная часть экономической политики, должна быть нацелена на адаптацию бюджетной системы к изменившимся условиям и на создание предпосылок для устойчивого социально-экономического развития муниципального образования Северский район в 2018 году и плановом периоде 2019 и 2020 годов.</w:t>
      </w:r>
    </w:p>
    <w:p>
      <w:pPr>
        <w:pStyle w:val="Normal"/>
        <w:ind w:firstLine="708"/>
        <w:jc w:val="both"/>
        <w:rPr>
          <w:rFonts w:eastAsia="FreeSans;MS Mincho"/>
          <w:sz w:val="28"/>
          <w:szCs w:val="28"/>
        </w:rPr>
      </w:pPr>
      <w:r>
        <w:rPr>
          <w:rFonts w:eastAsia="FreeSans;MS Mincho"/>
          <w:sz w:val="28"/>
          <w:szCs w:val="28"/>
        </w:rPr>
        <w:t>В 2017 году по результатам оценки качества управления муниципальными финансами за 2016 год муниципальному образованию Северский район присвоена 1 (высокая) степень качества управления муниципаль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минимизации угроз несбалансированности районного бюджета, подготовка основных направлений бюджетной политики осуществляется на основе «консервативного», то есть наиболее реалистичного варианта прогноза. Этот подход позволяет предотвратить риски, связанные с принятием  дополнительных расход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к  обусловлен увеличением объемов обслуживания и погашения долговых обязательств, при сохранении доходных источников бюджета и необходимости реализации приоритетных расходных обязательств (в том числе обусловленных Указом Президента Российской Федерации от 7 мая 2012 года №597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Цели и задачи бюджетной политик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ходя из принципов ответственной бюджетной политики, для поддержания сбалансированности местного бюджета при его формировании, будут приняты меры по включению в бюджет в первоочередном порядке расходов на финансирование действующих расходных обязательств, непринятию новых расходных обязательств, сокращению неэффективных расходных обязательств, снижению привлечения дорогих коммерческих кредитов, сдерживанию наращивания объема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задачей должна стать реализация уже принятых решений в рамках бюджета 2017-2019 годов с конечной целью сокращения размера дефицита, а также подготовка нового бюджета на  трехлетнюю перспекти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средоточить усилия на решении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ежегодного роста налоговых и неналоговых платеж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оста общего объема расходов бюджета в целях гарантированного обеспечения исполнения расходных обязательств и сохранения устойчивости бюджета в условиях волатильности бюджетных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сходов местного бюджета, в том числе путем нормирования бюджетных затрат и контроля в муниципальных закуп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ектам развития общественной инфраструктуры с целью привлечения софинансирования из вышестоящих уровней бюд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ет на установление расходных обязательств муниципального образования Северский район, не связанных с решением вопросов, отнесенных Конституцией Российской Федерации и федеральными законами к полномочиям  органов местного самоуправления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т на увеличение численности муниципальных служащих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цедур проведения муниципальных закупок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е выполнение условий предоставления и использования дотации на выравнивание бюджетной обеспеченности муниципального образования Северский район из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аничение объемов расходов и дефицита местного бюджета – это вопрос устойчивости местного бюджета, поэтому долгосрочным ориентиром в бюджетной политике должен выступать уровень бюджетных расходов, соответствующий реальным доходам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ые направления бюджет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рас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сти и сбалансированности бюджетной системы в муниципальном образовании Северский район бюджетная политика в долгосрочном периоде будет направле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FreeSans;MS Mincho"/>
          <w:bCs/>
          <w:sz w:val="28"/>
          <w:szCs w:val="28"/>
        </w:rPr>
        <w:t>оптимизацию структуры рас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на территории муниципального образования Северский район приоритетных проектов и программ по основным направлениям социально-экономического развития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равных финансовых возможностей оказания гражданам муниципальных услуг на всей территории района, включая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 муниципального дол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онятности бюджетной информации, повышение финансовой грамотности граждан, поддержку и развитие общедоступных информационно-анали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д администрацией  муниципального образования Северский район  стоит задача по обеспечению в пределах доведенных бюджетных средств наиболее рациональное и эффективное их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 использовать систему внутреннего контроля с возложением соответствующей ответственности  за контроль на главных распорядителей бюджетн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Задачи налоговой политики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задачи налоговой политики на 2018-2020 годы включаю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мер для полного и стабильного поступления налоговых и неналоговых доходов в консолидированный бюджет Краснодарского края по Северскому рай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налогового потенциала муниципального района, в том числе за счет привлечения инвестиций, реализации высокоэффективных инвестиционных про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овершенствование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консолидированного бюджета Краснодарского края по Северскому рай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 по легализации доходной ба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вышение эффективности управления муниципальным имуществом Северского района</w:t>
      </w:r>
      <w:r>
        <w:rPr>
          <w:color w:val="000000"/>
          <w:sz w:val="28"/>
          <w:szCs w:val="28"/>
        </w:rPr>
        <w:t xml:space="preserve">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усиление мер по укреплению налоговой дисциплины налогоплатель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оложений Налогового кодекса Российской Федерации в Краснодарском крае с 2017 года предусмотрен переход к налогообложению недвижимого имущества исходя из кадастровой стоимости объектов. На территории муниципального образования Северский район будет продолжена работа по выявлению объектов недвижимости, не вовлеченных в налоговый оборот, а также по дополнению и уточнению указанных сведений для включения в государственный кадастр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ая политика муниципального образования Северский район в 2018 году и плановом периоде на 2019 и 2020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ируется на основе налоговой политики Российской Федерации, основных направлениях налоговой политики Краснодарского края, при этом 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овой и бюджетной политики муниципального образования, поставленные в предыдущие годы, не потеряли своей актуальности и будут сохранены с учетом новых критерие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правами представительных органов муниципального образования снижать ставки единого налога на вмененный доход с 15 до 7,5 процентов и устанавливать экономически обоснованные корректирующие коэффициенты базовой доходности К2, учитывающие совокупность особенностей ведения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редоставленных полномочий органами местного самоуправления муниципального образования будет проведена работа по установлению экономически обоснованных ставок единого налога на вмененный доход, в зависимости от категорий налогоплательщиков и видов предприниматель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овышения качества администрирования налоговых и неналоговых доходов консолидированного бюджета Краснодарского края по Северскому району в 2018-2020 годах будут приняты меры п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рганизации эффективного взаимодействия органов местного самоуправления муниципальных образований Северского района и территориальных органов федеральных органов исполнительной власти в вопросах мобилизации доходов в консолидированный бюджет Краснодарского края по Северскому район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ю собираемости платежей в консолидированный бюджет Краснодарского края по Северскому району, в том числе с физ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ию задолженности по налоговым и неналоговым платежам, усилению претензионно-исковой работы с неплательщиками и осуществлению мер принудительного взыскания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 с органами местного самоуправления Северского района будет продолжена работа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взвешенной политики в области предоставления налоговых льгот по местным налогам, с этой целью необходимо сохранить практику инвентаризации действующих налоговых льгот по местным налогам и оценки их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легализации доходн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мер по укреплению налоговой дисциплины налогоплательщ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поселений и ИФНС России по Северскому району по инвентаризации и уточнению адресов в федеральной информационной адресной системе (ФИАС), в целях обеспечения достоверности, полноты и актуальности содержащихся в государственном адресном реестре сведений об адрес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действия налоговым органам по администрированию ими доходов местного бюджета следует продолж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межведомственной комиссии по погашению имеющейся задолженности по платежам, поступающим в консолидированный бюджет края по Северскому район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по выявлению субъектов предпринимательской деятельности, имеющих рабочие места на территории Северского район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ставлению сведений об объектах недвижимого имущества, используемого для осуществления розничной торговли, и сведений об осуществлении деятельности плательщиками единого налога на вмененный доход для отдельных видов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жведомственного взаимодействия продолжится работа по доведению заработной платы до среднекраевых показателей в разрезе видов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Долговая поли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направлена на обеспечение выполнения принятых долговых обязательств муниципального образования  Северский район  в среднесрочной и долгосрочной перспективе при наименьших затратах и разумной степени риска, которая будет способствовать поддержанию рейтинга муниципального образования  Северский район как надежного заемщика на финансовом рынке капитал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ю долговой нагрузки будет способствовать направление  полученных сверх утвержденных налоговых и неналоговых источников доходов на погашение муниципального долг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управления долгом при реализации долговой политики явля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объема муниципального  долга на экономически безопасном уровн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ых заимствований муниципального образования  Северский район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я структуры долга с целью минимизации стоимости его обслужива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рисков, связанных с осуществлением заимствовани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заимосвязи принятия решения о заимствованиях с реальными потребностями  районного  бюджета в привлечении заемных средст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скрытия информации о долг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для покрытия временных кассовых разрывов</w:t>
      </w:r>
      <w:r>
        <w:rPr>
          <w:rFonts w:cs="Times New Roman" w:ascii="Times New Roman" w:hAnsi="Times New Roman"/>
          <w:sz w:val="28"/>
          <w:szCs w:val="28"/>
        </w:rPr>
        <w:t xml:space="preserve"> целесообразно применять  практику управления остатками средств на едином счете по учету средств  местного бюджета, включая привлечение и возврат средст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верский район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, что позволит реже прибегать в течение финансового года к заемным источникам и экономить бюджетные средства на их обслужива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rFonts w:eastAsia="FreeSans;MS Mincho"/>
          <w:b/>
          <w:sz w:val="28"/>
          <w:szCs w:val="28"/>
        </w:rPr>
        <w:t>Формирование межбюджетных отношений</w:t>
      </w:r>
    </w:p>
    <w:p>
      <w:pPr>
        <w:pStyle w:val="Normal"/>
        <w:jc w:val="both"/>
        <w:rPr>
          <w:rFonts w:eastAsia="FreeSans;MS Mincho"/>
          <w:b/>
          <w:b/>
          <w:sz w:val="28"/>
          <w:szCs w:val="28"/>
        </w:rPr>
      </w:pPr>
      <w:r>
        <w:rPr>
          <w:rFonts w:eastAsia="FreeSans;MS Mincho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межбюджетных отношений основные усилия должны быть направлены на достижение сбалансированности бюджетов поселений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яется система передачи в местные бюджеты дотаций на выравнивание бюджетной обеспеченности поселений. </w:t>
      </w:r>
    </w:p>
    <w:p>
      <w:pPr>
        <w:pStyle w:val="Normal"/>
        <w:ind w:firstLine="708"/>
        <w:jc w:val="both"/>
        <w:rPr>
          <w:rFonts w:eastAsia="FreeSans;MS Mincho"/>
          <w:sz w:val="28"/>
          <w:szCs w:val="28"/>
        </w:rPr>
      </w:pPr>
      <w:r>
        <w:rPr>
          <w:rFonts w:eastAsia="FreeSans;MS Mincho"/>
          <w:sz w:val="28"/>
          <w:szCs w:val="28"/>
        </w:rPr>
        <w:t>Межбюджетные отношения на 2018 год и на  плановый период 2019 и 2020 годов будут формироваться в соответствии с требованиями Бюджетного кодекса Российской Федерации. Осуществление органами местного самоуправления части полномочий по решению вопросов местного значения в соответствии с заключенными соглашениями будет осуществляться за счет передачи иных межбюджетных трансфертов из бюджета муниципального района бюджетам поселений и из бюджетов поселений в бюджет муниципального района.</w:t>
      </w:r>
    </w:p>
    <w:p>
      <w:pPr>
        <w:pStyle w:val="Normal"/>
        <w:ind w:firstLine="708"/>
        <w:jc w:val="both"/>
        <w:rPr>
          <w:rFonts w:eastAsia="FreeSans;MS Mincho"/>
          <w:sz w:val="28"/>
          <w:szCs w:val="28"/>
        </w:rPr>
      </w:pPr>
      <w:r>
        <w:rPr>
          <w:rFonts w:eastAsia="FreeSans;MS Mincho"/>
          <w:sz w:val="28"/>
          <w:szCs w:val="28"/>
        </w:rPr>
        <w:t xml:space="preserve">Необходим более тщательный, постоянный мониторинг финансового положения бюджетов поселений Северского  района, изменений основных параметров, структуры расходов, муниципального долга. </w:t>
      </w:r>
    </w:p>
    <w:p>
      <w:pPr>
        <w:pStyle w:val="Normal"/>
        <w:autoSpaceDE w:val="false"/>
        <w:rPr>
          <w:rFonts w:eastAsia="FreeSans;MS Mincho"/>
          <w:b/>
          <w:b/>
          <w:bCs/>
          <w:sz w:val="28"/>
          <w:szCs w:val="28"/>
        </w:rPr>
      </w:pPr>
      <w:r>
        <w:rPr>
          <w:rFonts w:eastAsia="FreeSans;MS Mincho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 Совершенствование исполн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айонного бюдже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исполнения районного бюджета в первую очередь будет ориентировано на повышение эффективности использования бюджетных средств, повышение качества управления средствами районного бюджета и строгое соблюдение бюджетной дисциплины всеми участниками бюджетного процесса, включа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нение районного бюджета на основе кассового план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жеквартальное доведение предельных объемов финансирования до получателей средств районного бюджет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главными распорядителями бюджетных средств бюджетных обязательств только в пределах доведенных до них лимитов бюджетных обязательст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ланирование кассовых разрывов и резервов их покрыт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цедуры кассового исполнения районного бюджета, осуществляемого через лицевые счета, открытые в финансовом управлении  администрации муниципального образования Северский район и в Управлении федерального казначейства по Краснодарскому краю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за отсутствием кредиторской задолженности по принятым обязательствам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оответствием планов закупок и  планов-графиков закупок объемам финансового обеспечения, предусмотренным в расходах районного  бюджета для их осуществ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чета и отчетности в муниципальном секторе Северского района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Повышение прозрачности и открыт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го процес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ткрытости (прозрачности) муниципальных финансов Северского района сформированные проекты бюджета  муниципального образования Северский район, а также ход и итоги реализации муниципальных программ должны проходить публичное обсуждени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яется  актуальной необходимость  создания  портала  "Открытый  бюджет Северского района", который  обеспечит  не  только  предоставление  информации  для неподготовленного  пользователя  в  доступном  и  понятном  виде,  но  также послужит  площадкой  для  обсуждения  различного  рода  решений с  возможностью  получения  обратной  связ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регулярно публиковать материалы в формате "бюджет для граждан", информацию об управлении муниципальными финансами  Северского района, в том числе с использованием графической визуализации, а также обеспечить открытость деятельности муниципальных учреждений Северского района  путем размещения сведений в сети "Интернет"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Заключительные поло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, главным распорядителям (распорядителям) бюджетных средств, иным участникам бюджетного процесса требуется обеспечить реализацию Основных направлений, приложить максимальные усилия для обеспечения приоритетов социально-экономического развития Северского района, сбалансированности местного  бюджета, эффективного, адресного и целевого характера использования бюджетных средств, прозрачности   (открытости) бюджета, безусловного соблюдения других принципов бюджетной системы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чальник  финансового управления)</w:t>
        <w:tab/>
        <w:t xml:space="preserve">   </w:t>
        <w:tab/>
        <w:tab/>
        <w:tab/>
        <w:t xml:space="preserve">         Д.С.Гост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7:01:00Z</dcterms:created>
  <dc:creator>Саркисова</dc:creator>
  <dc:description/>
  <cp:keywords/>
  <dc:language>en-US</dc:language>
  <cp:lastModifiedBy>ФУ администрации МО Северский район</cp:lastModifiedBy>
  <cp:lastPrinted>2017-10-17T17:28:00Z</cp:lastPrinted>
  <dcterms:modified xsi:type="dcterms:W3CDTF">2017-10-25T06:35:00Z</dcterms:modified>
  <cp:revision>133</cp:revision>
  <dc:subject/>
  <dc:title>ПРИЛОЖЕНИЕ</dc:title>
</cp:coreProperties>
</file>