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35"/>
      </w:tblGrid>
      <w:tr>
        <w:trPr>
          <w:trHeight w:val="1836" w:hRule="atLeast"/>
        </w:trPr>
        <w:tc>
          <w:tcPr>
            <w:tcW w:w="4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ом финансового управления администрации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 февраля 2022 года № 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взаимодействия структурных подразделений финансового управления по рассмотрению вопроса о  предоставлении из бюджета муниципального образования Северский район бюджетам поселений Северского района </w:t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кредитов и проведению реструктуризации </w:t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долга по ним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разработан в целях обеспечения оперативности принятия решении о предоставлении бюджетам поселений Северского района (далее - поселения) бюджетных кредитов и реструктуризации муниципального долга по ним и определяет порядок и сроки рассмотрения   структурными подразделениями финансового управления администрации   муниципального образования Северский район (далее - финансовое управление) документов и материалов, необходимых для предоставления бюджетных кредитов и реструктуризации муниципального долга по ни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Предоставление из бюджета муниципального образования Северский район (далее-местный бюджет)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бюджетам поселений </w:t>
      </w:r>
      <w:r>
        <w:rPr>
          <w:rFonts w:cs="Times New Roman" w:ascii="Times New Roman" w:hAnsi="Times New Roman"/>
          <w:sz w:val="28"/>
          <w:szCs w:val="28"/>
        </w:rPr>
        <w:t xml:space="preserve"> бюджетных кредитов и реструктуризация муниципального долга по ним осуществляется в соответствии с Бюджетным кодексом Российской Федерации, решением Совета муниципального образования Северский район о местном бюджете на текущий финансовый год и на плановый период (далее-решение) 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 порядке, установленном администрацией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Вопрос о предоставлении бюджетного кредита бюджету поселения рассматривается на основании письменного обращения главы поселения Северского района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ab/>
        <w:t>Обращение должно содержать: обоснование необходимости  предоставления бюджетного кредита бюджету поселения, цель предоставления бюджетного кредита и его объем, перечень документов и материалов, направляемых одновременно с  обращени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временно с обращением главы  поселения  (далее – обращение) о предоставлении бюджетного кредита в администрацию муниципального образования Северский район предоста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пия решения о местном бюджете поселения на текущий финансовый год  и  коп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ешений о внесении изменений в решение              о местном бюджете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информация об исполнении бюджета поселения по форме согласно приложению № 1  к настоящему Поряд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 копия муниципаль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равового акта городского поселения  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о возникновении чрезвычайной ситуации на территории городского поселения для получения бюджетного кредита на ликвидацию последствий стихийных бедствий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ab/>
        <w:t>-выписка из муниципальной долговой книги поселения по состоянию на дату обращения;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ab/>
        <w:t>-информация о наличии (отсутствии) просроченной  (неурегулированной) задолженности по денежным обязательствам перед муниципальным образованием Северский район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ab/>
        <w:t>3.1. Рассмотрение обращения, документов и материалов указанных в пункте 3 настоящего Порядка не может превышать 15 рабочих дней со дня поступления обращения в финансовое управление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ab/>
        <w:t>В рассмотрении вопроса о предоставлении из местного бюджета бюджетного кредита бюджету поселения принимают участие отделы финансового управления: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ab/>
        <w:t>бюджетный отдел,  отдел отраслевого финансирования и доходов бюджета, отдел учета и отчетности (далее - структурные подразделения финансового управления).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ab/>
        <w:t>Структурные подразделения финансового управления в  рамках курируемых вопросов в течение трех рабочих дней со дня получения в полном объеме документов и материалов рассматри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бюджетный отдел: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 части выполнения</w:t>
      </w:r>
      <w:r>
        <w:rPr>
          <w:sz w:val="28"/>
          <w:szCs w:val="28"/>
        </w:rPr>
        <w:t xml:space="preserve"> поселением требований, установленных статьями  92.1., 107 и 111 Бюджетного кодекса Российской Федерации, а также информацию, указанную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ыписке из муниципальной долговой книги поселения Северского района по состоянию на дату обращ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документы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 возникновении чрезвычайной ситуации на территории город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дел отраслевого финансирования и доходов бюджета финансового управле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формац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об исполнении бюджета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тдел учета и отчетност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ичия просроченной задолженности поселения по бюджетным кредитам перед бюджетом муниципального район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ичия просроченной задолженности по уплате процентов (платы) за пользованием бюджетными средствами муниципального образования Северский райо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.Структурные подразделения финансового управления после рассмотрения документов и материалов направляют соответствующую информацию о результатах их рассмотрения в бюджетный отдел финансового управления.</w:t>
        <w:tab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3.3</w:t>
      </w:r>
      <w:r>
        <w:rPr>
          <w:rFonts w:cs="Times New Roman" w:ascii="Times New Roman" w:hAnsi="Times New Roman"/>
          <w:sz w:val="28"/>
          <w:szCs w:val="28"/>
        </w:rPr>
        <w:t>.Бюджетный отдел финансового управления на основании полученной информации  в течение трех рабоч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ней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пределяе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возможность предоставления </w:t>
      </w:r>
      <w:r>
        <w:rPr>
          <w:rFonts w:cs="Times New Roman" w:ascii="Times New Roman" w:hAnsi="Times New Roman"/>
          <w:sz w:val="28"/>
          <w:szCs w:val="28"/>
        </w:rPr>
        <w:t>бюджетного кредита с учетом предусмотренных в местном бюджете на эти цели бюджетных ассигнований на текущий финансовый год и кассового плана исполнения местного бюдже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формляет заключение на имя руководителя финансового управления о предоставлении (не предоставлении) бюджетного кредита из местного бюдже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3.4</w:t>
      </w:r>
      <w:r>
        <w:rPr>
          <w:rFonts w:cs="Times New Roman" w:ascii="Times New Roman" w:hAnsi="Times New Roman"/>
          <w:sz w:val="28"/>
          <w:szCs w:val="28"/>
        </w:rPr>
        <w:t>. В случае принятия решения о предоставлении бюджетного кредита бюджетный отдел финансового управления в течение двух рабочих дней оформляе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муниципального образования Северский район  о предоставлении бюджетного кредита с указанием целей предоставления бюджетного кредита, срока его возврата и объема предоставляемого бюджетного креди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оект договора в соответствии с Бюджетным кодексом Российской Федерации и уставом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 постановления и проект договора проходят процедуру согласования в администрации муниципального образования Северский райо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5. После подписания постановления и проекта договора о предоставлении бюджетного кредита, бюджетный отдел финансового управления в течение двух рабочих дней оформляет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заявку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перечисление бюджетного кред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 xml:space="preserve">по форме согласно прилож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№ 2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к настоящему Порядк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ab/>
        <w:t xml:space="preserve">3.6. Оригинал договора, заявка на перечисление бюджетного кредита передаютс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bidi="ar-SA"/>
        </w:rPr>
        <w:t>отдел учета и отчетности финансового управления для оформления платежных документов на перечисление бюджетного кредита бюджету поселе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3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bidi="ar-SA"/>
        </w:rPr>
        <w:t xml:space="preserve"> Бюджетный отдел финансового управления направляет второй экземпляр договора о предоставлении бюджетного кредита поселению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bidi="ar-SA"/>
        </w:rPr>
        <w:tab/>
        <w:t>3.8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. Основанием для принятия решения о не предоставлении бюджетного кредита бюджету поселения являе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ab/>
        <w:t xml:space="preserve">невыполнение поселением Северского района требований, установле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статьей 92.1., статьями 107, 111 и пунктом 11 статьи 103 Бюджетного кодекса Российской Федерации;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наличие просроченной (неурегулированной) задолженности поселения  по денежным обязательствам перед муниципальным образованием Северский район;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отсутствие или недостаточность объемов, утвержденных в местном  бюджете текущего финансового  года  для  предоставления кредитов;</w:t>
      </w:r>
    </w:p>
    <w:p>
      <w:pPr>
        <w:pStyle w:val="Normal"/>
        <w:jc w:val="both"/>
        <w:rPr/>
      </w:pPr>
      <w:r>
        <w:rPr>
          <w:sz w:val="28"/>
          <w:szCs w:val="28"/>
          <w:shd w:fill="auto" w:val="clear"/>
        </w:rPr>
        <w:tab/>
        <w:t>отсутствие временного кассового разрыва, возникающего при исполнении бюджета поселения  (связанного в том числе с необходимостью погашения долговых обязательств поселения), при предоставлении бюджетных кредитов на частичное покрытие дефицита бюджета поселений в месяце, в котором предполагается предоставление бюджетного кредита;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превышение объема запрашиваемого бюджетного кредита расчетной величины кассового разрыва, возникающего при исполнении бюджета поселения, прогнозируемого в месяце, в котором предполагается предоставление бюджетного кредита (связанного в том числе  с необходимостью погашения долговых обязательств поселения), при предоставлении бюджетных кредитов на покрытие временных кассовых разрывов, возникающих при исполнении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  <w:shd w:fill="auto" w:val="clear"/>
        </w:rPr>
        <w:tab/>
        <w:t xml:space="preserve"> превышение объема запрашиваемого бюджетного кредита расчетной величины, прогнозируемого дефицита бюджета поселения в текущем финансовом году связанного в том числе с необходимостью погашения долговых обязательств поселения) при предоставлении бюджетных кредитов на частичное покрытие дефицита бюджета поселений при наличии кассовых  разрывов;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превышение объема запрашиваемого бюджетного кредита величины объема расходов бюджета поселения, связанных с ликвидацией последствий стихийных бедствий, при предоставлении бюджетных кредитов на ликвидацию последствий стихийных бедствий;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непредоставление с обращением документов и материалов, предусмотренных пунктом 3 настоящего Порядка.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Бюджетный отдел финансового управления в течение пяти рабочих дней с даты принятия решения о непредоставлении бюджетного кредита подготавливает письмо от имени главы муниципального образования Северский район в адрес главы поселения об отказе в предоставлении бюджетного кредита с указанием причины отказа.</w:t>
      </w:r>
    </w:p>
    <w:p>
      <w:pPr>
        <w:pStyle w:val="Normal"/>
        <w:jc w:val="both"/>
        <w:rPr/>
      </w:pPr>
      <w:r>
        <w:rPr>
          <w:sz w:val="28"/>
          <w:szCs w:val="28"/>
          <w:shd w:fill="auto" w:val="clear"/>
        </w:rPr>
        <w:tab/>
        <w:t xml:space="preserve">4. На основании письменного обращения главы поселения, поступившего в администрацию муниципального образования Северский район, рассматривается вопрос о реструктуризации муниципального долга по бюджетному кредиту, предоставленному из местного бюджета бюджету поселения (далее — обращение о реструктуризации, реструктуризация) в сроки, установленные правилами реструктуризации муниципального долга по бюджетным кредитам, предоставленным из местного бюджета бюджетам поселения, утвержденным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правовым актом администрации муниципального образования Северский район.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4.1. Обращение о реструктуризации путем предоставления отсрочки исполнения обязательств в текущем году в пределах срока, установленного решением (далее — реструктуризация путем отсрочки), должно содержать обоснование необходимости проведения реструктуризации, срок погашения поселением задолженности по договору.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В рассмотрении вопроса о реструктуризации путем отсрочки принимает участие бюджетный отдел финансового управления.</w:t>
      </w:r>
    </w:p>
    <w:p>
      <w:pPr>
        <w:pStyle w:val="Normal"/>
        <w:jc w:val="both"/>
        <w:rPr/>
      </w:pPr>
      <w:r>
        <w:rPr>
          <w:sz w:val="28"/>
          <w:szCs w:val="28"/>
          <w:shd w:fill="auto" w:val="clear"/>
        </w:rPr>
        <w:tab/>
        <w:t xml:space="preserve">Бюджетный отдел, рассмотрев обращение  о реструктуризации путем отсрочки оформляет заключение путем отсрочки либо об отказе в проведении реструктуризации и направляет его руководителю финансового управления для принятия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соответствующего решения.  </w:t>
      </w:r>
    </w:p>
    <w:p>
      <w:pPr>
        <w:pStyle w:val="Normal"/>
        <w:jc w:val="both"/>
        <w:rPr/>
      </w:pPr>
      <w:r>
        <w:rPr>
          <w:sz w:val="28"/>
          <w:szCs w:val="28"/>
          <w:shd w:fill="auto" w:val="clear"/>
        </w:rPr>
        <w:tab/>
        <w:t xml:space="preserve">4.2. Обращение о реструктуризации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путем частичного списания основного долга должно содержать обоснование необходимости проведения реструктуризации, сумму задолженности, предполагаемой к реструктуризации (в разрезе договоров о предоставлении бюджетных кредитов).</w:t>
      </w:r>
    </w:p>
    <w:p>
      <w:pPr>
        <w:pStyle w:val="Normal"/>
        <w:jc w:val="both"/>
        <w:rPr/>
      </w:pPr>
      <w:r>
        <w:rPr>
          <w:sz w:val="28"/>
          <w:szCs w:val="28"/>
          <w:shd w:fill="auto" w:val="clear"/>
        </w:rPr>
        <w:tab/>
        <w:t>Бюджетн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ый</w:t>
      </w:r>
      <w:r>
        <w:rPr>
          <w:sz w:val="28"/>
          <w:szCs w:val="28"/>
          <w:shd w:fill="auto" w:val="clear"/>
        </w:rPr>
        <w:t xml:space="preserve"> отдел финансового управления в течение трех рабочих дней оформляет заключение по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поступившему обращению о проведении реструктуризации и направляет руководителю финансового управления для принятия соответствующего решения.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В случае принятия руководителем финансового управления решения о проведении реструктуризации бюджетный отдел финансового управления оформляет: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проект постановления администрации муниципального образования Северский район о реструктуризации;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проект дополнительного соглашения к договору.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Проект постановления о реструктуризации и проект договора проходят процедуру согласования в администрации муниципального образования Северский район.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>Оригинал дополнительного соглашения бюджетный отдел передает в отдел учета и отчетности финансового управления.</w:t>
      </w:r>
    </w:p>
    <w:p>
      <w:pPr>
        <w:pStyle w:val="Normal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</w:r>
    </w:p>
    <w:p>
      <w:pPr>
        <w:pStyle w:val="Normal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финансового управления</w:t>
        <w:tab/>
        <w:tab/>
        <w:tab/>
        <w:tab/>
        <w:tab/>
        <w:t xml:space="preserve">    М.Г.Сарк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26:00Z</dcterms:created>
  <dc:creator>Саркисова</dc:creator>
  <dc:description/>
  <dc:language>en-US</dc:language>
  <cp:lastModifiedBy/>
  <cp:lastPrinted>1995-11-21T17:41:00Z</cp:lastPrinted>
  <dcterms:modified xsi:type="dcterms:W3CDTF">2022-02-08T09:09:15Z</dcterms:modified>
  <cp:revision>43</cp:revision>
  <dc:subject/>
  <dc:title>Приказ</dc:title>
</cp:coreProperties>
</file>