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взаимодействия структурных подразделений финансового управления по рассмотрению вопроса о предоставлении бюджетного кредита бюджетам поселений Северского района из бюджета муниципальн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Северский район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риказом финансового управления администрации муниципального образования Северский район от 2 февраля 2022 г. №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бюджета ________________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ского района для получения бюджетного кредита из бюдж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верский район на частичное покрыт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а бюджета  поселения при наличии временного кассового разры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 покрытие временного кассового разрыва, возникающего при исполнении бюджет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 на ликвидацию последствий стихийных бедств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62"/>
        <w:gridCol w:w="1440"/>
        <w:gridCol w:w="1620"/>
        <w:gridCol w:w="1440"/>
        <w:gridCol w:w="140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с учетом изменений в сводной бюджетной роспис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в текущем месяц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по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финансового управ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другого уровня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.3.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0 7………….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bidi="ar-SA"/>
              </w:rPr>
              <w:t>1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за исключением межбюджетных трансфертов, полученных в форме субсидий, субвенций и иных межбюджетных трансфертов, имеющих целевое 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за исключением межбюджетных трансфертов, полученных в форме субсидий, субвенций и иных межбюджетных трансфертов, имеющих целевое назначени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 (за исключением органов местного самоуправ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направляемые на соблюдение условий софинансирования, установленных при предоставлении субсидии из краевого бюджета (приложить расшифров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троительство дор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bidi="ar-SA"/>
              </w:rPr>
              <w:t xml:space="preserve">Капитальные вло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ъекты недвижимого имущест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просроченной кредиторской задолж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12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рас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краев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ки бюджетных средств на отчетную да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кредиторская задолженность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работной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числениям на заработную 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лате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___________   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аботник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 ____________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финансового управления </w:t>
        <w:tab/>
        <w:tab/>
        <w:tab/>
        <w:tab/>
        <w:tab/>
        <w:t xml:space="preserve">    М.Г.Сарк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Нормальный (таблица)"/>
    <w:basedOn w:val="Normal"/>
    <w:qFormat/>
    <w:pPr>
      <w:ind w:left="0" w:right="0" w:hanging="0"/>
    </w:pPr>
    <w:rPr/>
  </w:style>
  <w:style w:type="paragraph" w:styleId="Style24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40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2-03-15T12:58:23Z</dcterms:modified>
  <cp:revision>1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