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68580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295" r="-31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 2022 г.                                            № 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/>
        <w:t xml:space="preserve">станица Северская </w:t>
      </w:r>
    </w:p>
    <w:p>
      <w:pPr>
        <w:pStyle w:val="Normal"/>
        <w:jc w:val="center"/>
        <w:rPr/>
      </w:pPr>
      <w:r>
        <w:rPr/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заимодействия структурных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ений финансового управления по рассмотрению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а о  предоставлении из бюджета муниципальн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Северский район  бюджетам поселений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ского района бюджетных кредитов и проведению реструктуризации муниципального долга по ним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93.2,.93.3, 93.8 Бюджетного кодекса Российской Федерации, решением Совета муниципального образования Северский район от 17 декабря 2009 года № 944 «Об утверждении Положения о финансовом управлении администрации муниципального образования Северский район» и в целях организации работы по предоставлению из бюджета муниципального образования Северский район  бюджетам поселений Северского района бюджетных кредитов и проведению реструктуризации муниципального долга по ним, п р и к а з ы в а ю: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 Порядок взаимодействия структурных подразделений финансового управления по рассмотрению вопроса о предоставлении из бюджета муниципального образования Северский район бюджетам поселений Северского района бюджетных кредитов и проведению реструктуризации муниципального долга по ним согласно приложению к настоящему приказу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знать утратившим силу приказ финансового управления администрации муниципального образования Северский район от 27.01.2012 № 3 «Об утверждении Порядка взаимодействия структурных подразделений финансового управления по рассмотрению вопроса о предоставлении бюджетного кредита бюджетам поселений Северского района из бюджета муниципального образования Северский район». 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center"/>
        <w:rPr/>
      </w:pPr>
      <w:r>
        <w:rPr/>
      </w:r>
    </w:p>
    <w:p>
      <w:pPr>
        <w:pStyle w:val="12"/>
        <w:jc w:val="center"/>
        <w:rPr/>
      </w:pPr>
      <w:r>
        <w:rPr/>
        <w:t>2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настоящего приказа возложить на заместителя начальника финансового управления, начальника бюджетного отдела  М.Г. Саркисову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ий приказ вступает в силу со дня подписания.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ик финансового управления)</w:t>
        <w:tab/>
        <w:tab/>
        <w:tab/>
        <w:tab/>
        <w:t xml:space="preserve">     К.В.Леуцкая</w:t>
      </w:r>
    </w:p>
    <w:p>
      <w:pPr>
        <w:pStyle w:val="1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6:00Z</dcterms:created>
  <dc:creator>Саркисова</dc:creator>
  <dc:description/>
  <cp:keywords/>
  <dc:language>en-US</dc:language>
  <cp:lastModifiedBy>Администратор</cp:lastModifiedBy>
  <cp:lastPrinted>1995-11-21T17:41:00Z</cp:lastPrinted>
  <dcterms:modified xsi:type="dcterms:W3CDTF">2022-03-15T13:15:00Z</dcterms:modified>
  <cp:revision>2</cp:revision>
  <dc:subject/>
  <dc:title>Приказ</dc:title>
</cp:coreProperties>
</file>