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both"/>
        <w:rPr/>
      </w:pPr>
      <w:r>
        <w:rPr>
          <w:rStyle w:val="Style6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rStyle w:val="Style6"/>
          <w:rFonts w:cs="Times New Roman" w:ascii="Times New Roman" w:hAnsi="Times New Roman"/>
          <w:b w:val="false"/>
          <w:sz w:val="28"/>
          <w:szCs w:val="28"/>
        </w:rPr>
        <w:t>ПРИЛОЖЕНИЕ  N 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9680</wp:posOffset>
                </wp:positionH>
                <wp:positionV relativeFrom="paragraph">
                  <wp:posOffset>-565150</wp:posOffset>
                </wp:positionV>
                <wp:extent cx="1143635" cy="634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05pt;height:49.95pt;mso-wrap-distance-left:9.05pt;mso-wrap-distance-right:9.05pt;mso-wrap-distance-top:0pt;mso-wrap-distance-bottom:0pt;margin-top:-44.5pt;mso-position-vertical-relative:text;margin-left:198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812" w:firstLine="698"/>
        <w:jc w:val="both"/>
        <w:rPr>
          <w:rStyle w:val="Style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5812" w:hanging="0"/>
        <w:jc w:val="center"/>
        <w:rPr/>
      </w:pPr>
      <w:r>
        <w:rPr>
          <w:rStyle w:val="Style6"/>
          <w:rFonts w:cs="Times New Roman" w:ascii="Times New Roman" w:hAnsi="Times New Roman"/>
          <w:b w:val="false"/>
          <w:sz w:val="28"/>
          <w:szCs w:val="28"/>
          <w:lang w:val="ru-RU"/>
        </w:rPr>
        <w:t>к муниципальной программе</w:t>
      </w:r>
      <w:r>
        <w:rPr>
          <w:rStyle w:val="Style6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"Информационное общество Северского района" на 201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02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годы</w:t>
      </w:r>
    </w:p>
    <w:p>
      <w:pPr>
        <w:pStyle w:val="Heading1"/>
        <w:spacing w:before="0" w:after="0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ind w:firstLine="698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дпрограмма "Информационный Северский район"</w:t>
      </w:r>
    </w:p>
    <w:p>
      <w:pPr>
        <w:pStyle w:val="Heading1"/>
        <w:spacing w:before="0" w:after="0"/>
        <w:ind w:firstLine="69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2015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21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ды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ind w:firstLine="698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0" w:name="sub_20001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аспорт подпрограммы "Информационный Северский район"</w:t>
      </w:r>
    </w:p>
    <w:p>
      <w:pPr>
        <w:pStyle w:val="Heading1"/>
        <w:spacing w:before="0" w:after="0"/>
        <w:ind w:firstLine="69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15 - 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> годы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80"/>
        <w:gridCol w:w="5856"/>
      </w:tblGrid>
      <w:tr>
        <w:trPr/>
        <w:tc>
          <w:tcPr>
            <w:tcW w:w="3220" w:type="dxa"/>
            <w:tcBorders/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программа "Информационный Северский район" на 20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ды (далее - Подпрограмма)</w:t>
            </w:r>
          </w:p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200013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  <w:bookmarkEnd w:id="1"/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отдел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тизации 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ые исполнители отдельных мероприятий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дел информатизации, МФЦ, управление  экономики, инвестиций и прогнозирования, ЕДДС-112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сервисов для упрощения процедур взаимодействия общества и органами местного самоуправления с использованием информационно-коммуникационных технологий в различных сфера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ация мероприятий по защите персональных данных граждан Северского района, конфиденциальной информации администрации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ткрытости деятельности администрации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межведомственных информационных систем, предназначенных для принятия решений в реальном времени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внедрения информационных технолог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охраны контролируемой зоны – администрации муниципального образования Северс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и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специальных информационных и информационно-технологических систем обеспечения деятельности органов государственной власти, в том числе системы межведомственного электронного документооборо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проведение мероприятий по защите информации и аттестации рабочих мест, содержащих персональные данные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птимизация порядка предоставления государственных и муниципальных услуг, в том числе по принципу "одного окна" и в электронной форме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вод  муниципальных услуг в электронный вид, формирование районного реестра муниципальных услуг (функций)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сети МФЦ, соответствующих установленным требованиям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ние системы мониторинга качества и доступности муниципальных услуг, проведение регулярного мониторинга качества и доступности услуг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ановка системы видеонаблюдения в здании администрации и обеспечение ее подключения к единой системе видеонаблюдения, расположенной в помещении ЕДДС-112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Перечень целевых показателей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вень удовлетворенности граждан муниципального образования Северский район качеством предоставления муниципальных услуг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граждан, имеющих доступ к получению государственных и муниципальных услуг по принципу "одного окна" по месту пребывания, в том числе в МФЦ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граждан Северского района, использующих механизм предоставления государственных и муниципальных услуг в электронной форме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муниципальных услуг, предоставляемых в электронном виде через портал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муниципальных услуг, сведения о порядке предоставления которых размещены администрацией в электронном виде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внутреннего электронного документооборота в общем объеме документооборота администрации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оцифрованных архивных дел в общем объеме архивных дел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МФЦ в Северском районе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«окон» по предоставлению государственных и муниципальных услуг в Северском районе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актуальных данных в государственной информационно-аналитической системе "Единая система учета объектов и неналоговых доходов в Краснодарском крае" в разрезе администрации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автоматизированных рабочих мест администрации, обеспеченных базовым комплектом лицензионных программных продукт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ность администрации услугами электронных сервисов мультисервисной сети исполнительных органов государственной власти Краснодарского края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ность администрации услугами сети "Интернет";</w:t>
            </w:r>
          </w:p>
          <w:p>
            <w:pPr>
              <w:pStyle w:val="Normal"/>
              <w:jc w:val="both"/>
              <w:rPr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камер видеонаблюдения, включенных в единую систему «КА ИАС БГ»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9"/>
              <w:snapToGrid w:val="false"/>
              <w:ind w:firstLine="698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ind w:firstLine="69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ind w:firstLine="69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тапы и сроки реализаци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- 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этапы Подпрограммы не предусмотрены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ы и источники финансирования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ий объем финансирования Подпрограммы – 106351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блей из средств местного бюджета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015 год – 25817,5 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016 год – 30078,1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017 год – 29190,7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8 год –5335,0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 xml:space="preserve">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019 год – 5103,3 тыс.рублей;</w:t>
            </w:r>
          </w:p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0 год – 5307,4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 xml:space="preserve"> тыс.рублей;</w:t>
            </w:r>
          </w:p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021 год – 5519,7 тыс. рулей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  за выполнением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 за выполнением Подпрограммы осуществляет отдел информатизации</w:t>
            </w:r>
          </w:p>
        </w:tc>
      </w:tr>
    </w:tbl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ind w:firstLine="698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2" w:name="sub_20100"/>
      <w:bookmarkEnd w:id="2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Характеристика текущего состояния и прогноз развития соответствующей сферы социально-экономического развития муниципального образования Северский район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bookmarkStart w:id="3" w:name="sub_20100"/>
      <w:bookmarkStart w:id="4" w:name="sub_20100"/>
      <w:bookmarkEnd w:id="4"/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е изменения в экономической, социально-политической и духовной сферах общественной жизни, обусловленные интенсивным развитием и использованием информационно-коммуникационных технологий (далее - ИКТ), обозначили движение человечества к новой, постиндустриальной фазе развития - информационному обществу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важность приобрет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 и развивается программный комплекс "Открытое правительство Краснодарского края" для обеспечения открытости работы органов исполнительной власти и вовлечения экспертного общества, структур гражданского общества в процесс управления регионом. Цель - использование современных технологий для вовлечения в процесс сбора и анализа информации, обсуждения и выработки решений значительного количества людей, представляющих противоположные точки зрения, интересы и обладающих разными горизонтами планирования.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снижения административных барьеров, повышения качества и доступности государственных и муниципальных услуг по принципу "одного окна" в районе создано 3 МФЦ предоставления государственных и муниципальных услуг (станица Северская, поселок городского типа Афипский, поселок городского типа Ильский). На территори Северского района созданы территориально обособленные структурные подразделения МФЦ в станице Азовской, селах Львовское, Михайловское, станицах Смоленской, Новодмитриевской, Калужской, поселке городского типа  Черноморском.  С каждым годом растет количество обратившихся граждан. </w:t>
      </w:r>
      <w:r>
        <w:rPr>
          <w:rFonts w:cs="Times New Roman" w:ascii="Times New Roman" w:hAnsi="Times New Roman"/>
          <w:sz w:val="28"/>
          <w:szCs w:val="28"/>
        </w:rPr>
        <w:t>На сегодняшний день каждый пятый житель Северского района обращается непосредственно в МФЦ за получением услуги практически в любой сфере. За счет реализации принципа "одного окна" в МФЦ упрощается процесс получения услуг; появляется возможность получения одновременно нескольких взаимосвязанных услуг; обеспечивается быстрый, удобный и экономически эффективный процесс оказания государственных и муниципальных услуг; обеспечиваются максимально комфортные условия получения услуг; повышаются качество и доступность государственных и муниципальных услуг; снижаются издержки бизнеса на преодоление административных барьеров; повышается эффективность деятельности органов исполнительной власти Северского района и межведомственной координации; повышается открытость и прозрачность для общества.</w:t>
      </w:r>
    </w:p>
    <w:p>
      <w:pPr>
        <w:pStyle w:val="Style19"/>
        <w:ind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тие ИКТ признано одним из приоритетных направлений модернизации экономики страны. </w:t>
      </w:r>
      <w:r>
        <w:rPr>
          <w:rFonts w:cs="Times New Roman" w:ascii="Times New Roman" w:hAnsi="Times New Roman"/>
          <w:sz w:val="28"/>
          <w:szCs w:val="28"/>
        </w:rPr>
        <w:t>Принят ряд нормативных правовых актов в этой сфере:</w:t>
      </w:r>
    </w:p>
    <w:p>
      <w:pPr>
        <w:pStyle w:val="Normal"/>
        <w:ind w:firstLine="698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lang w:val="ru-RU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от 9 февраля 2009 года </w:t>
      </w:r>
      <w:r>
        <w:rPr>
          <w:rFonts w:cs="Times New Roman" w:ascii="Times New Roman" w:hAnsi="Times New Roman"/>
          <w:sz w:val="28"/>
          <w:szCs w:val="28"/>
        </w:rPr>
        <w:t>N </w:t>
      </w:r>
      <w:r>
        <w:rPr>
          <w:rFonts w:cs="Times New Roman" w:ascii="Times New Roman" w:hAnsi="Times New Roman"/>
          <w:sz w:val="28"/>
          <w:szCs w:val="28"/>
          <w:lang w:val="ru-RU"/>
        </w:rPr>
        <w:t>8-ФЗ "Об обеспечении доступа к информации о деятельности государственных органов и органов местного самоуправления" обеспечил открытость органов власти для всех граждан страны;</w:t>
      </w:r>
    </w:p>
    <w:p>
      <w:pPr>
        <w:pStyle w:val="Normal"/>
        <w:ind w:firstLine="698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 210-ФЗ "Об организации предоставления государственных и муниципальных услуг" определил порядок предоставления услуг в электронном виде, в том числе через МФЦ и с помощью универсальной электронной карты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1 июля 2008 года N 1517-КЗ "Об информационных системах и информатизации Краснодарского края" определил приоритетные направления краевой политики в сфере информатизации.</w:t>
      </w:r>
    </w:p>
    <w:p>
      <w:pPr>
        <w:pStyle w:val="Style19"/>
        <w:ind w:firstLine="69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lang w:val="ru-RU"/>
          </w:rPr>
          <w:t>остановлением Правительства Российской Федерации от 15 апреля 2014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 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lang w:val="ru-RU"/>
          </w:rPr>
          <w:t xml:space="preserve">г. 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N 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lang w:val="ru-RU"/>
          </w:rPr>
          <w:t>313  утверждена государственная программа Российской Федерации "Информационное общество (2011 - 2020 годы)"</w:t>
        </w:r>
      </w:hyperlink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 содействию развитию информационного общества в Краснодарском крае предусматривает длительный и неразрывный по времени системный и комплексный процесс осуществления последовательных действий с анализом его результатов.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носят межотраслевой характер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ачи, решаемые Подпрограммой, находятся в компетенции различных структурных подразделений, муниципальных учреждений администрации, поэтому реализация мероприятий требует организации взаимодействия между координатором Подпрограммы – отделом информатизации, структурными подразделениями администрации и МФЦ. </w:t>
      </w:r>
      <w:r>
        <w:rPr>
          <w:rFonts w:cs="Times New Roman" w:ascii="Times New Roman" w:hAnsi="Times New Roman"/>
          <w:sz w:val="28"/>
          <w:szCs w:val="28"/>
        </w:rPr>
        <w:t>Подпрограмма будет способствовать активизации органов местного самоуправления в осуществлении аналогичных действий в поселениях.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ность и взаимосвязанность различных проблем, решаемых Подпрограммой, график проведения программных мероприятий, относящихся к разным муниципальным заказчикам, делают решение поставленных задач невозможным без объединения их в рамках Подпрограммы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для решения проблем, заявленных в Подпрограмме,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ыделить следующие основные преимущества решения поставленной проблемы программно-целевым методом: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подход к решению проблемы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олномочий и ответственности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решения проблем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лного и своевременного финансирования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критериев оценки и социально-экономических последствий решений проблемы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тоящих проблем. В связи с этим лишь использование системного и комплексного подхода позволит обеспечить достижение наибольшего эффекта и создаст основу для поступательного развития информационного общества в Северском районе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698"/>
        <w:jc w:val="both"/>
        <w:rPr/>
      </w:pPr>
      <w:bookmarkStart w:id="5" w:name="sub_20200"/>
      <w:bookmarkEnd w:id="5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bookmarkStart w:id="6" w:name="sub_20200"/>
      <w:bookmarkStart w:id="7" w:name="sub_20200"/>
      <w:bookmarkEnd w:id="7"/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реализацию муниципальной политики в сфере развития информационного общества Северского района. Основу Подпрограммы составляет использование потенциала информационно-коммуницкационных технологий (далее – ИКТ) в Северском районе для развития экономической, социально-политической, культурной и духовной сфер жизни общества, постоянного роста уровня и качества жизни населения, формирования конкурентоспособной экономики района, модернизации муниципального управления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целями Подпрограммы являются развитие сервисов для упрощения процедур взаимодействия общества и органов местного самоуправления с использованием информационно-коммуникационных технологий в различных сферах, организация мероприятий по защите персональных данных граждан Северского района, конфиденциальной информации администрации, повышение открытости деятельности администрации, развитие межведомственных информационных систем, предназначенных для принятия решений в реальном времени, повышение эффективности внедрения информационных технологий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достижения поставленной цели предполагается решение следующих задач: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специальных информационных и информационно-технологических систем обеспечения деятельности органов государственной власти, в том числе системы межведомственного электронного документооборо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проведение мероприятий по защите информации и аттестации рабочих мест, содержащих персональные данные;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тимизация порядка предоставления государственных и муниципальных услуг, в том числе по принципу "одного окна" и в электронной форме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евод  муниципальных услуг в электронный вид, формирование районного реестра муниципальных услуг (функций);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сети МФЦ, соответствующих установленным требованиям;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системы мониторинга качества и доступности муниципальных услуг, проведение регулярного мониторинга качества и доступности услу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евые показатели достижения целей и решения задач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8"/>
        <w:gridCol w:w="851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1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вень удовлетворенности граждан муниципального образования Северский район качеством предоставления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граждан, имеющих доступ к получению государственных и муниципальных услуг по принципу "одного окна" по месту пребывания, в том числе в МФ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граждан Северского района,  использующих механизм предоставления государственных и муниципальных услуг в электронной форм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муниципальных услуг, предоставляемых в электронном виде через порт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right="-108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муниципальных услуг, сведения о порядке предоставления которых размещены администрацией в электронном вид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ля внутреннего электронного документооборота в общем объеме документооборота   администрац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ля оцифрованных описей архивных дел в общем объеме архивных де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ФЦ в Северском район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«окон» по предоставлению государственных и муниципальных услуг в Северском рай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ля актуальных данных в государственной информационно-аналитической системе "Единая система учета объектов и неналоговых доходов в Краснодарском крае" в разрезе администрац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цен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автоматизированных рабочих мест администрации, задействованных в предоставлении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автоматизированных рабочих мест администрации, обеспеченных базовым комплектом лицензионных программных проду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ность администрации услугами электрон-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ых сервисов мультисервисной 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ти исполнительных органов государст-венной власти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ц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ность администрации услугами сети "Интернет"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камер видеонаблюдения, включенных в единую систему «КА ИАС Б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устойчивой работы системы документооборота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роприятия по модернизации официального Интернет порт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</w:tbl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лизация Подпрограммы направлена на построение информационного общества в Северском районе. Формирование информационного общества в Северском районе приведет к глубоким социальным преобразованиям: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ю условий для открытого взаимодействия государства и гражданского общества, обеспечению информационной прозрачности и открытости государственных структур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ширению сферы информационной деятельности и услуг, что повлечет создание новых рабочих мест и профессий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ю доступности информации и знаний, необходимых для жизнедеятельности граждан и решения общественно значимых задач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ю доверия граждан к деятельности органов власти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чественному улучшению информационной культуры, изменению мышления и мировоззрения населения Кубани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жидаемая эффективность и результативность мероприятий Подпрограммы будут оцениваться исходя из полноты и своевременности реализации комплекса мероприятий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лизация Подпрограммы рассчитана на 201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02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ды. </w:t>
      </w:r>
      <w:r>
        <w:rPr>
          <w:rFonts w:cs="Times New Roman" w:ascii="Times New Roman" w:hAnsi="Times New Roman"/>
          <w:sz w:val="28"/>
          <w:szCs w:val="28"/>
        </w:rPr>
        <w:t>При необходимости возможна корректировка мероприятий в зависимости от анализа эффективности их осуществления в предыдущем году и постановки новых задач.</w:t>
      </w:r>
      <w:bookmarkStart w:id="8" w:name="sub_20300"/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апы реализации Подпрограммы не предусмотрены.</w:t>
      </w:r>
      <w:r>
        <w:br w:type="page"/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  <w:bookmarkStart w:id="9" w:name="sub_20400"/>
      <w:bookmarkStart w:id="10" w:name="sub_20400"/>
      <w:bookmarkEnd w:id="8"/>
      <w:bookmarkEnd w:id="10"/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ind w:firstLine="698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Обоснование ресурсного обеспечения Подпрограммы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bookmarkStart w:id="11" w:name="sub_20400"/>
      <w:bookmarkStart w:id="12" w:name="sub_20400"/>
      <w:bookmarkEnd w:id="12"/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ъем финансовых ресурсов, выделяемых на реализацию Подпрограммы, составляет 106351,7 тысяч рублей из средств местного бюджета, в том числе: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25817,5 тысяч рублей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30078,1 тысяч рублей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29190,7 тысяч рублей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8 год – 5335,0 тысяч рублей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9 год – 5103,3 тысяч рублей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0 год – 5307,4 тысяч рублей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1 год – 5519,7 тысяч рублей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месте с тем возможны корректировки финансирования мероприятий в ходе реализации Подпрограммы по мере необходимости решения вновь поставленных задач.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ассигнований из бюджета муниципального образования Северский район, направляемых на финансирование мероприятий Подпрограммы подлежат уточнению при принятии решения Совета на текущий финансовый год. 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планируемый объем финансирования Подпрограммы будет уточняться в зависимости от принятых на муниципальном уровне решении об объемах выделяемых средств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ind w:firstLine="698"/>
        <w:jc w:val="center"/>
        <w:rPr/>
      </w:pPr>
      <w:bookmarkStart w:id="13" w:name="sub_20700"/>
      <w:r>
        <w:rPr>
          <w:rFonts w:cs="Times New Roman" w:ascii="Times New Roman" w:hAnsi="Times New Roman"/>
          <w:sz w:val="28"/>
          <w:szCs w:val="28"/>
          <w:lang w:val="ru-RU"/>
        </w:rPr>
        <w:t xml:space="preserve">5. </w:t>
      </w:r>
      <w:bookmarkEnd w:id="13"/>
      <w:r>
        <w:rPr>
          <w:rFonts w:cs="Times New Roman" w:ascii="Times New Roman" w:hAnsi="Times New Roman"/>
          <w:sz w:val="28"/>
          <w:szCs w:val="28"/>
          <w:lang w:val="ru-RU"/>
        </w:rPr>
        <w:t xml:space="preserve"> Механизм реализации Подпрограммы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ханизм реализации Подпрограммы предполагает закупку товаров, работ, услуг для муниципальных нужд за счёт средств муниципального бюджета в соответствии с  </w:t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lang w:val="ru-RU"/>
          </w:rPr>
          <w:t>Федеральным законом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5  апреля 2013 года </w:t>
      </w:r>
      <w:r>
        <w:rPr>
          <w:rFonts w:cs="Times New Roman" w:ascii="Times New Roman" w:hAnsi="Times New Roman"/>
          <w:sz w:val="28"/>
          <w:szCs w:val="28"/>
        </w:rPr>
        <w:t>N </w:t>
      </w:r>
      <w:r>
        <w:rPr>
          <w:rFonts w:cs="Times New Roman" w:ascii="Times New Roman" w:hAnsi="Times New Roman"/>
          <w:sz w:val="28"/>
          <w:szCs w:val="28"/>
          <w:lang w:val="ru-RU"/>
        </w:rPr>
        <w:t>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финансовое обеспечение выполнения муниципального задания в отношении мероприятий  муниципального учреждения муниципального образования Северский район «Многофункциональный центр по оказанию государственных и муниципальных услуг» осуществляется в соответствии решениями Совета муниципального образования Северский район «О местном бюджете»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нципами механизма реализации Подпрограммы являются: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нтрация ресурсов Подпрограммы на решение приоритетных задач развития и использования ИКТ для достижения целей социально-экономического развития Северского района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гласованности целей, задач и мероприятий Подпрограммы, предусматривающих развитие и использование ИКТ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открытость Подпрограммы для общества, обеспечение участия всех заинтересованных сторон в ее разработке и оценке результатов реализации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изация, унификация и обеспечение совместимости отдельных решений, принятых в рамках Подпрограммы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информационных систем, создаваемых в рамках Подпрограммы, их защиты, сохранности и целостности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, научная, техническая и экономическая обоснованность разрабатываемых программных мероприятий.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координатором Подпрограммы с участием муниципальных заказчиков.</w:t>
      </w:r>
    </w:p>
    <w:p>
      <w:pPr>
        <w:pStyle w:val="Normal"/>
        <w:ind w:firstLine="698"/>
        <w:jc w:val="both"/>
        <w:rPr/>
      </w:pPr>
      <w:hyperlink w:anchor="sub_20001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lang w:val="ru-RU"/>
          </w:rPr>
          <w:t>Координатор Подпрограммы</w:t>
        </w:r>
      </w:hyperlink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вает реализацию Подпрограммы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координатору Программы отчеты о реализации Подпрограммы, а также информацию, необходимую для проведения оценки эффективности Программы, мониторинга ее реализации и подготовки годового отчета об итогах реализации Программы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координацию деятельности муниципальных заказчиков, ответственных за выполнение и исполнителей мероприятий Подпрограммы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средств реализации Подпрограммы на основании предложений муниципальных  заказчиков и ответственных за выполнение мероприятий Подпрограммы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отчетов муниципальных заказчиков, ответственных за реализацию мероприятий Подпрограммы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ценку целевых индикаторов и показателей реализации Подпрограммы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мероприятий Подпрограммы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Подпрограммой. Муниципальный заказчик мероприятий Подпрограммы: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, предложений по объемам и источникам финансирования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за выполнение мероприятий Подпрограммы: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соглашения с получателями субсидий в установленном законодательством порядке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текущий контроль за использованием субсидий, предусмотренных Подпрограммой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жемесячно представляет отчетность координатору Подпрограммы о результатах выполнения мероприятий Подпрограммы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06720</wp:posOffset>
                </wp:positionH>
                <wp:positionV relativeFrom="paragraph">
                  <wp:posOffset>338455</wp:posOffset>
                </wp:positionV>
                <wp:extent cx="235585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55pt;height:29.2pt;mso-wrap-distance-left:9.05pt;mso-wrap-distance-right:9.05pt;mso-wrap-distance-top:0pt;mso-wrap-distance-bottom:0pt;margin-top:26.65pt;mso-position-vertical-relative:text;margin-left:43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яет иные полномочия, установленные Подпрограммой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информатизации</w:t>
            </w:r>
          </w:p>
          <w:p>
            <w:pPr>
              <w:pStyle w:val="Normal"/>
              <w:ind w:firstLine="69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698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Сергиевская</w:t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ind w:firstLine="69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ind w:firstLine="6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firstLine="6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707" w:gutter="0" w:header="720" w:top="1134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Style6">
    <w:name w:val="Цветовое выделение"/>
    <w:qFormat/>
    <w:rPr>
      <w:b/>
      <w:bCs/>
      <w:color w:val="26282F"/>
    </w:rPr>
  </w:style>
  <w:style w:type="character" w:styleId="Style7">
    <w:name w:val="Гипертекстовая ссылка"/>
    <w:basedOn w:val="Style6"/>
    <w:qFormat/>
    <w:rPr>
      <w:color w:val="106BBE"/>
    </w:rPr>
  </w:style>
  <w:style w:type="character" w:styleId="Style8">
    <w:name w:val="Верхний колонтитул Знак"/>
    <w:basedOn w:val="Style5"/>
    <w:qFormat/>
    <w:rPr>
      <w:rFonts w:ascii="Arial" w:hAnsi="Arial" w:eastAsia="Times New Roman" w:cs="Arial"/>
      <w:sz w:val="26"/>
      <w:szCs w:val="26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0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1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12">
    <w:name w:val="Выделенная цитата Знак"/>
    <w:basedOn w:val="Style5"/>
    <w:qFormat/>
    <w:rPr>
      <w:b/>
      <w:i/>
      <w:sz w:val="24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5">
    <w:name w:val="Слабая ссылка"/>
    <w:basedOn w:val="Style5"/>
    <w:qFormat/>
    <w:rPr>
      <w:sz w:val="24"/>
      <w:szCs w:val="24"/>
      <w:u w:val="single"/>
    </w:rPr>
  </w:style>
  <w:style w:type="character" w:styleId="Style16">
    <w:name w:val="Сильная ссылка"/>
    <w:basedOn w:val="Style5"/>
    <w:qFormat/>
    <w:rPr>
      <w:b/>
      <w:sz w:val="24"/>
      <w:u w:val="single"/>
    </w:rPr>
  </w:style>
  <w:style w:type="character" w:styleId="Style17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6"/>
      <w:szCs w:val="2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1">
    <w:name w:val="Без интервала"/>
    <w:basedOn w:val="Normal"/>
    <w:qFormat/>
    <w:pPr/>
    <w:rPr>
      <w:szCs w:val="32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3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36801440&amp;sub=100" TargetMode="External"/><Relationship Id="rId3" Type="http://schemas.openxmlformats.org/officeDocument/2006/relationships/hyperlink" Target="http://ivo.garant.ru/document?id=94874&amp;sub=0" TargetMode="External"/><Relationship Id="rId4" Type="http://schemas.openxmlformats.org/officeDocument/2006/relationships/hyperlink" Target="http://ivo.garant.ru/document?id=12077515&amp;sub=0" TargetMode="External"/><Relationship Id="rId5" Type="http://schemas.openxmlformats.org/officeDocument/2006/relationships/hyperlink" Target="http://ivo.garant.ru/document?id=23841517&amp;sub=0" TargetMode="External"/><Relationship Id="rId6" Type="http://schemas.openxmlformats.org/officeDocument/2006/relationships/hyperlink" Target="garantf1://70544220.0" TargetMode="External"/><Relationship Id="rId7" Type="http://schemas.openxmlformats.org/officeDocument/2006/relationships/hyperlink" Target="http://ivo.garant.ru/document?id=70253464&amp;sub=0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24:00Z</dcterms:created>
  <dc:creator>user11</dc:creator>
  <dc:description/>
  <cp:keywords/>
  <dc:language>en-US</dc:language>
  <cp:lastModifiedBy>user11</cp:lastModifiedBy>
  <cp:lastPrinted>2018-09-27T16:22:00Z</cp:lastPrinted>
  <dcterms:modified xsi:type="dcterms:W3CDTF">2018-09-27T13:25:00Z</dcterms:modified>
  <cp:revision>47</cp:revision>
  <dc:subject/>
  <dc:title/>
</cp:coreProperties>
</file>