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0" w:leader="none"/>
          <w:tab w:val="left" w:pos="1091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4935"/>
      </w:tblGrid>
      <w:tr>
        <w:trPr/>
        <w:tc>
          <w:tcPr>
            <w:tcW w:w="4425" w:type="dxa"/>
            <w:tcBorders/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                                             к типовым формам первичных учетных документов на 2021 год (разработанные самостоятельно  (образцы 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>Утверждаю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__________      ____________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      (подпись)         (расшифровка)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   20_____г.</w:t>
            </w:r>
          </w:p>
        </w:tc>
      </w:tr>
    </w:tbl>
    <w:p>
      <w:pPr>
        <w:pStyle w:val="Normal"/>
        <w:tabs>
          <w:tab w:val="clear" w:pos="708"/>
          <w:tab w:val="left" w:pos="2440" w:leader="none"/>
          <w:tab w:val="left" w:pos="109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НАЯ ВЕДОМ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кущий ремонт хозяйственным способ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__________ 20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: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в составе: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: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ровед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__» __________ 20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бъекта: 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976"/>
        <w:gridCol w:w="1417"/>
        <w:gridCol w:w="2851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едуемые элементы здания (сооруж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разрушений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устранения выявленных дефектов и обеспечения дальнейшей эксплуатации здания рекомендуется выполнить следующие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798"/>
        <w:gridCol w:w="1696"/>
        <w:gridCol w:w="256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полняемых рабо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едседатель комиссии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___________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____________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___ ____________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)                         (подпись)                                        (расшифровка подписи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Члены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___________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____________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___ ____________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(должность)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(расшифровка подписи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___________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_____________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___ ____________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14:00Z</dcterms:created>
  <dc:creator>Путько Ю.В</dc:creator>
  <dc:description/>
  <dc:language>en-US</dc:language>
  <cp:lastModifiedBy>Путько Ю.В</cp:lastModifiedBy>
  <dcterms:modified xsi:type="dcterms:W3CDTF">2017-05-12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