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638608459"/>
      <w:bookmarkStart w:id="1" w:name="_1637135802"/>
      <w:bookmarkStart w:id="2" w:name="_1564481841"/>
      <w:bookmarkStart w:id="3" w:name="_1564481831"/>
      <w:bookmarkStart w:id="4" w:name="_1564481749"/>
      <w:bookmarkStart w:id="5" w:name="_1378567425"/>
      <w:bookmarkStart w:id="6" w:name="_1374917318"/>
      <w:bookmarkStart w:id="7" w:name="_1293717763"/>
      <w:bookmarkStart w:id="8" w:name="_12937177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24" w:dyaOrig="4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2pt;height:242.6pt" filled="f" o:ole="">
            <v:imagedata r:id="rId3" o:title=""/>
          </v:shape>
          <o:OLEObject Type="Embed" ProgID="Word.Document.12" ShapeID="ole_rId2" DrawAspect="Content" ObjectID="_168046931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Северский район от 22 сентября 2011 года №22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жбюджетных отношениях в Север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42, 142.1 Бюджетного кодекса Российской Федерации, законом Краснодарского края от 15 июля 2005 года №918-К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межбюджетных отношениях в Краснодарском крае» пунктом 19 части 1 статьи 8, статьей 25 Устава муниципального образования Северский район Совет муниципального образования Северский район РЕШИЛ</w:t>
      </w:r>
    </w:p>
    <w:p>
      <w:pPr>
        <w:pStyle w:val="Style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в </w:t>
      </w:r>
      <w:r>
        <w:rPr>
          <w:sz w:val="28"/>
          <w:szCs w:val="28"/>
        </w:rPr>
        <w:t>Положение о межбюджетных отношениях в муниципальном образовании Северский район, утвержденное решением Совета муниципального образования Северский район №225 от 22 сентября 2011 года, изменения, изложив его в новой редакции согласно приложению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именование  </w:t>
      </w:r>
      <w:r>
        <w:rPr>
          <w:sz w:val="28"/>
          <w:szCs w:val="28"/>
        </w:rPr>
        <w:t>приложения №1 к Положению о межбюджетных отношениях в муниципальном образовании Северский район «Методика расчета дотаций из районного бюджета бюджетам поселений на выравнивание бюджетной обеспеченности» изложить в новой редакции «Порядок</w:t>
        <w:br/>
        <w:t>определения общего объема и распределения между муниципальными образованиями дотаций на выравнивание бюджетной обеспеченности поселений из бюджета муниципального района»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средствах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А.Ш. Джарим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</w:t>
        <w:tab/>
        <w:t xml:space="preserve">                                             В.В.Попандопул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96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48:00Z</dcterms:created>
  <dc:creator>Саркисова</dc:creator>
  <dc:description/>
  <cp:keywords/>
  <dc:language>en-US</dc:language>
  <cp:lastModifiedBy>SarkisovaMG</cp:lastModifiedBy>
  <cp:lastPrinted>2019-12-06T16:04:00Z</cp:lastPrinted>
  <dcterms:modified xsi:type="dcterms:W3CDTF">2019-12-23T09:16:00Z</dcterms:modified>
  <cp:revision>71</cp:revision>
  <dc:subject/>
  <dc:title/>
</cp:coreProperties>
</file>