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ind w:left="0" w:right="-10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i/>
          <w:i/>
          <w:sz w:val="32"/>
          <w:szCs w:val="32"/>
          <w:u w:val="single"/>
        </w:rPr>
      </w:pPr>
      <w:r>
        <w:rPr>
          <w:sz w:val="28"/>
          <w:szCs w:val="28"/>
        </w:rPr>
        <w:tab/>
      </w:r>
      <w:r>
        <w:rPr>
          <w:i/>
          <w:sz w:val="32"/>
          <w:szCs w:val="32"/>
          <w:u w:val="single"/>
        </w:rPr>
        <w:t xml:space="preserve">О проведении Акции «Сдай макулатуру – спаси дерево» 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сенью 2021 года в муниципалитетах Краснодарского края вновь стартует Всероссийский Эко-марафон ПЕРЕРАБОТКА «Сдай макулатуру –спаси дерево». Акция проходит при поддержке Министерства природных ресурсов Краснодарского края, Министерства образования, науки и молодежной политики Краснодарского края краудфандинг проекта «Подари – дерево»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подари</w:t>
        </w:r>
      </w:hyperlink>
      <w:r>
        <w:rPr>
          <w:sz w:val="28"/>
          <w:szCs w:val="28"/>
        </w:rPr>
        <w:t xml:space="preserve"> –дерево.рф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В Северском районе акция пройдет 16 декабря 2021 года.</w:t>
      </w:r>
      <w:r>
        <w:rPr>
          <w:sz w:val="28"/>
          <w:szCs w:val="28"/>
        </w:rPr>
        <w:t xml:space="preserve"> Все организации и жители района, собравшие более 300 кг макулатуры, могут оставить предварительную заявку на сайте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сдай</w:t>
        </w:r>
      </w:hyperlink>
      <w:r>
        <w:rPr>
          <w:sz w:val="28"/>
          <w:szCs w:val="28"/>
        </w:rPr>
        <w:t xml:space="preserve"> – бумагу.рф www.sdai- </w:t>
      </w:r>
      <w:r>
        <w:rPr>
          <w:sz w:val="28"/>
          <w:szCs w:val="28"/>
          <w:lang w:val="en-US"/>
        </w:rPr>
        <w:t>Bumag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om</w:t>
      </w:r>
      <w:r>
        <w:rPr>
          <w:sz w:val="28"/>
          <w:szCs w:val="28"/>
        </w:rPr>
        <w:t xml:space="preserve"> и сдать макулатуру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кция проходит в виде соревнований между районами и городами края. Победители акции будут награждены премиями, благодарностями и ценными призами. Участники, которые соберут макулатуру в одной точке сбора весом более 1 000 кг, получат премию от 1руб. за 1 к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ая задача акции - привлечь внимание людей к ресурсосбережению, заставить задуматься над расточительностью использования природных ресурсов, а также внести вклад в развитие вторичной переработки отход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еханизм акции: любое учебное заведение, предприятие, учреждение может оставить заявку на сайте сдай-бумагу.рф и сдать любое количество макулатуры от 300 кг. Вывоз будет производиться силами и транспортом организаторов акции. Более подробную информацию можно просмотреть на сайте акции - сдай-бумагу.р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важаемые жители Северского района просим Вас принять участие в данной 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97" w:right="849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050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WenQuanYi Micro Hei" w:cs="Lohit Hindi;MS Mincho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Hindi;MS Mincho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5">
    <w:name w:val="Обычный (веб)"/>
    <w:basedOn w:val="Normal"/>
    <w:qFormat/>
    <w:pPr>
      <w:spacing w:before="0" w:after="6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articleparagraph">
    <w:name w:val="b-article__paragraph"/>
    <w:basedOn w:val="Normal"/>
    <w:qFormat/>
    <w:pPr>
      <w:spacing w:lineRule="atLeast" w:line="372" w:before="0" w:after="156"/>
    </w:pPr>
    <w:rPr>
      <w:rFonts w:ascii="Georgia" w:hAnsi="Georgia" w:cs="Georgia"/>
      <w:sz w:val="25"/>
      <w:szCs w:val="25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06:21:00Z</dcterms:created>
  <dc:creator>Сердюкова</dc:creator>
  <dc:description/>
  <cp:keywords/>
  <dc:language>en-US</dc:language>
  <cp:lastModifiedBy>Windows User</cp:lastModifiedBy>
  <cp:lastPrinted>2020-03-24T09:26:00Z</cp:lastPrinted>
  <dcterms:modified xsi:type="dcterms:W3CDTF">2021-11-16T10:22:00Z</dcterms:modified>
  <cp:revision>33</cp:revision>
  <dc:subject/>
  <dc:title/>
</cp:coreProperties>
</file>