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0</wp:posOffset>
                </wp:positionH>
                <wp:positionV relativeFrom="paragraph">
                  <wp:posOffset>-374015</wp:posOffset>
                </wp:positionV>
                <wp:extent cx="861060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8pt;height:34.05pt;mso-wrap-distance-left:9.05pt;mso-wrap-distance-right:9.05pt;mso-wrap-distance-top:0pt;mso-wrap-distance-bottom:0pt;margin-top:-29.45pt;mso-position-vertical-relative:text;margin-left:1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октября 2014 года №2017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"Информацион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 на 2015 - 2020 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851"/>
        <w:jc w:val="both"/>
        <w:rPr/>
      </w:pPr>
      <w:r>
        <w:rPr>
          <w:szCs w:val="28"/>
        </w:rPr>
        <w:t>На основании решения Совета муниципального образования Северский район от 21 декабря  2017  года № 260 «О внесении изменений в решение   Совета   муниципального    образования     Северский   район    от 22 декабря 2016 года №144 «О местном бюджете на 2017 год и на плановый период 2018 и 2019 годов», руководствуясь статьей 179 Бюджетного кодекса Российской Федерации, статьей 66 Устава муниципального образования Северский район, п о с т а н о в л я ю:</w:t>
      </w:r>
    </w:p>
    <w:p>
      <w:pPr>
        <w:pStyle w:val="Heading1"/>
        <w:numPr>
          <w:ilvl w:val="0"/>
          <w:numId w:val="0"/>
        </w:numPr>
        <w:ind w:left="0" w:right="0" w:firstLine="709"/>
        <w:jc w:val="both"/>
        <w:rPr/>
      </w:pPr>
      <w:r>
        <w:rPr/>
        <w:t>1. Внести  в постановление администрации муниципального образования Северский район от 23 октября 2014 года №2017 «Об утверждении муниципальной программы «</w:t>
      </w:r>
      <w:r>
        <w:rPr>
          <w:szCs w:val="28"/>
        </w:rPr>
        <w:t>Информационное общество Северского района» на 2015 - 2018 годы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заголовке и по тексту постановления слова «на 2015-2018 годы» заменить  словами «на 2015-2020 годы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тизации (Сергиевская) опубликовать настоящее постановление на официальном Интернет-портале администрации муниципального образования Северский район в разделе «Информатизац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ормационно-аналитическому отделу (Ситникова)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«Муниципальные правовые акт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Северский район от 31 октября 2017 года №1525 «О внесении изменений в постановление администрации муниципального образования Северский район от 23 октября 2014 года №2017 «Об утверждении муниципальной программы "Информационное общество Северского района на 2015 - 2018 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 за  выполнением  настоящего постановления  возложить на  заместителя главы администрации  С.А.Зуб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Северский район</w:t>
        <w:tab/>
        <w:tab/>
        <w:tab/>
        <w:tab/>
        <w:tab/>
        <w:tab/>
        <w:tab/>
        <w:tab/>
        <w:t xml:space="preserve">    А.Ш.Джарим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371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9">
    <w:name w:val="Продолжение ссылки"/>
    <w:basedOn w:val="1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Style10">
    <w:name w:val="Гипертекстовая ссылка"/>
    <w:basedOn w:val="1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11">
    <w:name w:val="Заголовок 1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96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08:00Z</dcterms:created>
  <dc:creator>Mc.Ozo</dc:creator>
  <dc:description/>
  <cp:keywords/>
  <dc:language>en-US</dc:language>
  <cp:lastModifiedBy>user11</cp:lastModifiedBy>
  <cp:lastPrinted>2018-01-23T10:19:00Z</cp:lastPrinted>
  <dcterms:modified xsi:type="dcterms:W3CDTF">2018-02-16T10:49:00Z</dcterms:modified>
  <cp:revision>44</cp:revision>
  <dc:subject/>
  <dc:title>Проект</dc:title>
</cp:coreProperties>
</file>