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bookmarkStart w:id="0" w:name="_1567326969"/>
      <w:bookmarkStart w:id="1" w:name="_1567326965"/>
      <w:bookmarkStart w:id="2" w:name="_1567326956"/>
      <w:bookmarkStart w:id="3" w:name="_1564829244"/>
      <w:bookmarkStart w:id="4" w:name="_1564481841"/>
      <w:bookmarkStart w:id="5" w:name="_1564481831"/>
      <w:bookmarkStart w:id="6" w:name="_1564481749"/>
      <w:bookmarkStart w:id="7" w:name="_1378567425"/>
      <w:bookmarkStart w:id="8" w:name="_1374917318"/>
      <w:bookmarkStart w:id="9" w:name="_1293717763"/>
      <w:bookmarkStart w:id="10" w:name="_129371771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9549" w:dyaOrig="5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45pt;height:259.9pt" filled="f" o:ole="">
            <v:imagedata r:id="rId3" o:title=""/>
          </v:shape>
          <o:OLEObject Type="Embed" ProgID="Word.Document.12" ShapeID="ole_rId2" DrawAspect="Content" ObjectID="_1904230305" r:id="rId2"/>
        </w:object>
      </w:r>
      <w:r>
        <w:rPr>
          <w:b/>
          <w:sz w:val="28"/>
          <w:szCs w:val="28"/>
        </w:rPr>
        <w:t>Об утверждении Порядка использования собственных материальных ресурсов и финансовых средств для осуществления отдельных переданных органам местного самоуправления муниципального образования Северский район полномочий органов местного самоуправления поселений Сев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59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 xml:space="preserve">с Бюджетным кодексом Российской Федерации, 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  <w:shd w:fill="FFFFFF" w:val="clear"/>
          </w:rPr>
          <w:t>частью 4 статьи 15</w:t>
        </w:r>
      </w:hyperlink>
      <w:r>
        <w:rPr>
          <w:rFonts w:cs="Times New Roman CYR" w:ascii="Times New Roman CYR" w:hAnsi="Times New Roman CYR"/>
          <w:bCs/>
          <w:sz w:val="28"/>
          <w:szCs w:val="28"/>
        </w:rPr>
        <w:t xml:space="preserve"> Федерального закона от 6 октября 2003 года № 131-ФЗ "Об общих принципах организации местного самоуправления в Российской Федерации" и статьей 25 Устава муниципального образования Северский район Совет муниципального образования Северский район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ab/>
        <w:t xml:space="preserve"> 1. Утвердить </w:t>
      </w:r>
      <w:r>
        <w:rPr>
          <w:bCs/>
          <w:sz w:val="28"/>
          <w:szCs w:val="28"/>
        </w:rPr>
        <w:t xml:space="preserve">Порядок </w:t>
      </w:r>
      <w:r>
        <w:rPr>
          <w:sz w:val="28"/>
          <w:szCs w:val="28"/>
        </w:rPr>
        <w:t>использования собственных материальных ресурсов и финансовых средств для осуществления отдельных переданных органам местного самоуправления муниципального образования Северский район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прилагается</w:t>
      </w:r>
      <w:r>
        <w:rPr>
          <w:rFonts w:cs="Times New Roman CYR" w:ascii="Times New Roman CYR" w:hAnsi="Times New Roman CYR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 Контроль за выполнением настоящего решения возложить на постоянную комиссию по вопросам экономики и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Опубликовать настоящее решение в средствах массовой информ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Настоящее  решение  вступает  в  силу  со  дня  его  официального опубликования  и  распространяется  на  правоотношения,  возникшие  с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Северский район</w:t>
        <w:tab/>
        <w:tab/>
        <w:tab/>
        <w:tab/>
        <w:tab/>
        <w:tab/>
        <w:tab/>
        <w:tab/>
        <w:t xml:space="preserve"> А.Ш.Джар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Северский район</w:t>
        <w:tab/>
        <w:tab/>
        <w:tab/>
        <w:tab/>
        <w:tab/>
        <w:t xml:space="preserve">  В.В.Попандопул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>
      <w:widowControl w:val="false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municipal.garant.ru/document?id=86367&amp;sub=150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6:48:00Z</dcterms:created>
  <dc:creator>Саркисова</dc:creator>
  <dc:description/>
  <cp:keywords/>
  <dc:language>en-US</dc:language>
  <cp:lastModifiedBy>ФУ администрации МО Северский район</cp:lastModifiedBy>
  <cp:lastPrinted>2018-05-31T11:19:00Z</cp:lastPrinted>
  <dcterms:modified xsi:type="dcterms:W3CDTF">2018-06-19T13:34:00Z</dcterms:modified>
  <cp:revision>56</cp:revision>
  <dc:subject/>
  <dc:title/>
</cp:coreProperties>
</file>