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both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>ПРИЛОЖЕНИЕ  N 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680</wp:posOffset>
                </wp:positionH>
                <wp:positionV relativeFrom="paragraph">
                  <wp:posOffset>-565150</wp:posOffset>
                </wp:positionV>
                <wp:extent cx="1143635" cy="63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05pt;height:49.95pt;mso-wrap-distance-left:9.05pt;mso-wrap-distance-right:9.05pt;mso-wrap-distance-top:0pt;mso-wrap-distance-bottom:0pt;margin-top:-44.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firstLine="698"/>
        <w:jc w:val="both"/>
        <w:rPr>
          <w:rStyle w:val="Style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812" w:hanging="0"/>
        <w:jc w:val="center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  <w:lang w:val="ru-RU"/>
        </w:rPr>
        <w:t>к муниципальной программе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Информационное общество Северского района"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Информационный Северский район"</w:t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20001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спорт подпрограммы "Информационный Северский район" 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"Информационный Северский район" на 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 (далее - Подпрограмма)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1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тдел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зации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информатизации, МФЦ, управление  экономики, инвестиций и прогнозирования,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ероприятий по защите персональных данных граждан Северского района, конфиденциальной информаци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межведомственных информационных систем, предназначенных для принятия решений в реальном времен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недрения информационны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охраны контролируемой зоны – администрации муниципального образования Север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роведение мероприятий по защите информации и аттестации рабочих мест, содержащих персональные данны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изация порядка предоставления государственных и муниципальных услуг, в том числе по принципу "одного окна" и в электронной форм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  муниципальных услуг в электронный вид, формирование районного реестра муниципальных услуг (функций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ти МФЦ, соответствующих установленным требованиям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системы мониторинга качества и доступности муниципальных услуг, проведение регулярного мониторинга качества и доступности услуг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системы видеонаблюдения в здании администрации и обеспечение ее подключения к единой системе видеонаблюдения, расположенной в помещении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еречень целевых показателе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использующих механизм предоставления государственных и муниципальных услуг в электронной форм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нутреннего электронного документооборота в общем объеме документооборота админист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оцифрованных архивных дел в общем объеме архивных де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ФЦ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;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одпрограммы – 17046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5 год – 25817,5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6 год – 30078,1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7 год – 28643,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8643,5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9 год – 28643,5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8643,5 рублей</w:t>
            </w:r>
          </w:p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выполнением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Подпрограммы осуществляет отдел информатизации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sub_2010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3" w:name="sub_20100"/>
      <w:bookmarkStart w:id="4" w:name="sub_20100"/>
      <w:bookmarkEnd w:id="4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и развивается программный комплекс "Открытое правительство Краснодарского края" для обеспечения открытости работы органов исполнительной власти и вовлечения экспертного общества, структур гражданского общества в процесс управления реги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нижения административных барьеров, повышения качества и доступности государственных и муниципальных услуг по принципу "одного окна" в районе создано 3 МФЦ предоставления государственных и муниципальных услуг (станица Северская, поселок городского типа Афипский, поселок городского типа Ильский). На территори Северского района созданы территориально обособленные структурные подразделения МФЦ в станице Азовской, селах Львовское, Михайловское, станицах Смоленской, Новодмитриевской, Калужской, поселке городского типа  Черноморском.  С каждым годом растет количество обратившихся граждан. </w:t>
      </w:r>
      <w:r>
        <w:rPr>
          <w:rFonts w:cs="Times New Roman" w:ascii="Times New Roman" w:hAnsi="Times New Roman"/>
          <w:sz w:val="28"/>
          <w:szCs w:val="28"/>
        </w:rPr>
        <w:t>На сегодняшний день каждый пятый житель Северского района обращается непосредственно в МФЦ за получением услуги практически в любой сфере. За счет реализации принципа "одного окна" в МФЦ упрощается процесс получения услуг; появляется возможность получения одновременно нескольких взаимосвязанных услуг; обеспечивается быстрый, удобный и экономически эффективный процесс оказания государственных и муниципальных услуг; обеспечиваются максимально комфортные условия получения услуг; повышаются качество и доступность государственных и муниципальных услуг; снижаются издержки бизнеса на преодоление административных барьеров; повышается эффективность деятельности органов исполнительной власти Северского района и межведомственной координации; повышается открытость и прозрачность для общества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КТ признано одним из приоритетных направлений модернизации экономики страны. </w:t>
      </w:r>
      <w:r>
        <w:rPr>
          <w:rFonts w:cs="Times New Roman" w:ascii="Times New Roman" w:hAnsi="Times New Roman"/>
          <w:sz w:val="28"/>
          <w:szCs w:val="28"/>
        </w:rPr>
        <w:t>Принят ряд нормативных правовых актов в этой сфер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февраля 2008 года Президентом Российской Федерации утверждена "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ратегия развития информационного общества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Normal"/>
        <w:ind w:firstLine="69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1 ноября 2008 года N 1576 создан Совет при Президенте Российской Федерации по развитию информационного общества в Российской Федерации;</w:t>
      </w:r>
    </w:p>
    <w:p>
      <w:pPr>
        <w:pStyle w:val="Normal"/>
        <w:ind w:firstLine="698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N 8-ФЗ "Об обеспечении доступа к информации о деятельности государственных органов и органов местного самоуправления" обеспечил открытость органов власти для всех граждан страны;</w:t>
      </w:r>
    </w:p>
    <w:p>
      <w:pPr>
        <w:pStyle w:val="Normal"/>
        <w:ind w:firstLine="698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определил порядок предоставления услуг в электронном виде, в том числе через МФЦ и с помощью универсальной электронной карт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июля 2008 года N 1517-КЗ "Об информационных системах и информатизации Краснодарского края" определил приоритетные направления краевой политики в сфере информатизации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остановлением Правительства Российской Федерации от 15 апреля 2014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 xml:space="preserve">г.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N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313  утверждена государственная программа Российской Федерации "Информационное общество (2011 - 2020 годы)"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действию развитию информационного общества в Краснодарском крае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осят межотраслевой характе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, решаемые Подпрограммой, находятся в компетенции различных структурных подразделений, муниципальных учреждений администрации, поэтому реализация мероприятий требует организации взаимодействия между координатором Подпрограммы – отделом информатизации, структурными подразделениями администрации и МФЦ. </w:t>
      </w:r>
      <w:r>
        <w:rPr>
          <w:rFonts w:cs="Times New Roman" w:ascii="Times New Roman" w:hAnsi="Times New Roman"/>
          <w:sz w:val="28"/>
          <w:szCs w:val="28"/>
        </w:rPr>
        <w:t>Подпрограмма будет способствовать активизации органов местного самоуправления в осуществлении аналогичных действий в поселения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взаимосвязанность различных проблем, решаемых Подпрограммой, график проведения программных мероприятий, относящихся к разным муниципальным заказчикам, делают решение поставленных задач невозможным без объединения их в рамках Подпрограм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шения проблем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верском районе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/>
      </w:pPr>
      <w:bookmarkStart w:id="5" w:name="sub_20200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20200"/>
      <w:bookmarkStart w:id="7" w:name="sub_20200"/>
      <w:bookmarkEnd w:id="7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ализацию муниципальной политики в сфере развития информационного общества Северского района. Основу Подпрограммы составляет использование потенциала информационно-коммуницкационных технологий (далее – ИКТ) в Северском районе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района, модернизации муниципального управлени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 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, организация мероприятий по защите персональных данных граждан Северского района, конфиденциальной информации администрации, повышение открытости деятельности администрации, развитие межведомственных информационных систем, предназначенных для принятия решений в реальном времени, повышение эффективности внедрения информационных технолог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предполагается решение следующих задач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оведение мероприятий по защите информации и аттестации рабочих мест, содержащих персональные данные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порядка предоставления государственных и муниципальных услуг, в том числе по принципу "одного окна" и в электронной форм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  муниципальных услуг в электронный вид, формирование районного реестра муниципальных услуг (функций)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ети МФЦ, соответствующих установленным требованиям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ниторинга качества и доступности муниципальных услуг, проведение регулярного мониторинга качества и доступности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оказатели достижения целей и решения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134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 использующих механизм предоставл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внутреннего электронного документооборота в общем объеме документооборота  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оцифрованных описей архивных дел в общем объеме архивных 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ФЦ в Северском рай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задействованных в предоставлении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направлена на построение информационного общества в Северском районе. Формирование информационного общества в Северском районе приведет к глубоким социальным преобразования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ю условий для открытого взаимодействия государства и гражданского общества, обеспечению информационной прозрачности и открытости государственных структур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ю сферы информационной деятельности и услуг, что повлечет создание новых рабочих мест и професси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верия граждан к деятельности органов вла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ому улучшению информационной культуры, изменению мышления и мировоззрения населения Кубан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ая эффективность и результативность мероприятий Подпрограммы будут оцениваться исходя из полноты и своевременности реализации комплекса мероприят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рассчитана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ы. </w:t>
      </w: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зависимости от анализа эффективности их осуществления в предыдущем году и постановки новых задач.</w:t>
      </w:r>
      <w:bookmarkStart w:id="8" w:name="sub_20300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еализации Подпрограммы не предусмотрены.</w:t>
      </w:r>
      <w:r>
        <w:br w:type="page"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9" w:name="sub_20400"/>
      <w:bookmarkStart w:id="10" w:name="sub_20400"/>
      <w:bookmarkEnd w:id="8"/>
      <w:bookmarkEnd w:id="10"/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1" w:name="sub_20400"/>
      <w:bookmarkStart w:id="12" w:name="sub_20400"/>
      <w:bookmarkEnd w:id="12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финансовых ресурсов, выделяемых на реализацию Подпрограммы, составляет 172560,9 тысяч рублей, в том числ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25817,5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0078,1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8643,5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29340,6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29340,6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0 год – 29340,6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 подлежат уточнению при принятии решения Совета на текущий финансовый год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и об объемах выделяемых средств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sub_20700"/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 xml:space="preserve">5. Оценка эффективности реализ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14" w:name="sub_20700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осуществляется в соответствии с методик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 от 17 июня 2014 года №1019 "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Механизм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зм реализации Подпрограммы предполагает закупку товаров, работ, услуг для муниципальных нужд за счёт средств муниципального бюджета в соответствии с 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5  апреля 2013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финансовое обеспечение выполнения муниципального задания в отношении мероприятий  муниципального учреждения муниципального образования Северский район «Многофункциональный центр по оказанию государственных и муниципальных услуг» осуществляется в соответствии решениями Совета муниципального образования Северский район «О местном бюджете»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одпрограммы являются: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ресурсов Подпрограммы на решение приоритетных задач развития и использования ИКТ для достижения целей социально-экономического развития Северского района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целей, задач и мероприятий Подпрограммы, предусматривающих развитие и использование ИКТ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Подпрограммы для общества, обеспечение участия всех заинтересованных сторон в ее разработке и оценке результатов реализаци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, унификация и обеспечение совместимости отдельных решений, принятых в рамках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нформационных систем, создаваемых в рамках Подпрограммы, их защиты, сохранности и целост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, научная, техническая и экономическая обоснованность разрабатываемых программных мероприяти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координатором Подпрограммы с участием муниципальных заказчиков.</w:t>
      </w:r>
    </w:p>
    <w:p>
      <w:pPr>
        <w:pStyle w:val="Normal"/>
        <w:ind w:firstLine="698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реализацию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представляет отчетность координатору Подпрограммы о результатах выполнения мероприятий Подпрограммы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06720</wp:posOffset>
                </wp:positionH>
                <wp:positionV relativeFrom="paragraph">
                  <wp:posOffset>338455</wp:posOffset>
                </wp:positionV>
                <wp:extent cx="23558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29.2pt;mso-wrap-distance-left:9.05pt;mso-wrap-distance-right:9.05pt;mso-wrap-distance-top:0pt;mso-wrap-distance-bottom:0pt;margin-top:26.65pt;mso-position-vertical-relative:text;margin-left:4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</w:t>
            </w:r>
          </w:p>
          <w:p>
            <w:pPr>
              <w:pStyle w:val="Normal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9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Сергиевская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Style8">
    <w:name w:val="Верхний колонтитул Знак"/>
    <w:basedOn w:val="Style5"/>
    <w:qFormat/>
    <w:rPr>
      <w:rFonts w:ascii="Arial" w:hAnsi="Arial" w:eastAsia="Times New Roman" w:cs="Arial"/>
      <w:sz w:val="26"/>
      <w:szCs w:val="26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2">
    <w:name w:val="Выделенная цитата Знак"/>
    <w:basedOn w:val="Style5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36801440&amp;sub=100" TargetMode="External"/><Relationship Id="rId3" Type="http://schemas.openxmlformats.org/officeDocument/2006/relationships/hyperlink" Target="http://ivo.garant.ru/document?id=92762&amp;sub=0" TargetMode="External"/><Relationship Id="rId4" Type="http://schemas.openxmlformats.org/officeDocument/2006/relationships/hyperlink" Target="http://ivo.garant.ru/document?id=94210&amp;sub=0" TargetMode="External"/><Relationship Id="rId5" Type="http://schemas.openxmlformats.org/officeDocument/2006/relationships/hyperlink" Target="http://ivo.garant.ru/document?id=94874&amp;sub=0" TargetMode="External"/><Relationship Id="rId6" Type="http://schemas.openxmlformats.org/officeDocument/2006/relationships/hyperlink" Target="http://ivo.garant.ru/document?id=12077515&amp;sub=0" TargetMode="External"/><Relationship Id="rId7" Type="http://schemas.openxmlformats.org/officeDocument/2006/relationships/hyperlink" Target="http://ivo.garant.ru/document?id=23841517&amp;sub=0" TargetMode="External"/><Relationship Id="rId8" Type="http://schemas.openxmlformats.org/officeDocument/2006/relationships/hyperlink" Target="garantf1://70544220.0" TargetMode="External"/><Relationship Id="rId9" Type="http://schemas.openxmlformats.org/officeDocument/2006/relationships/hyperlink" Target="http://ivo.garant.ru/document?id=70253464&amp;sub=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4:00Z</dcterms:created>
  <dc:creator>user11</dc:creator>
  <dc:description/>
  <cp:keywords/>
  <dc:language>en-US</dc:language>
  <cp:lastModifiedBy>user11</cp:lastModifiedBy>
  <cp:lastPrinted>2017-01-31T17:31:00Z</cp:lastPrinted>
  <dcterms:modified xsi:type="dcterms:W3CDTF">2017-02-10T08:38:00Z</dcterms:modified>
  <cp:revision>26</cp:revision>
  <dc:subject/>
  <dc:title/>
</cp:coreProperties>
</file>