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 N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2445</wp:posOffset>
                </wp:positionH>
                <wp:positionV relativeFrom="paragraph">
                  <wp:posOffset>-490855</wp:posOffset>
                </wp:positionV>
                <wp:extent cx="2066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1pt;mso-wrap-distance-left:9.05pt;mso-wrap-distance-right:9.05pt;mso-wrap-distance-top:0pt;mso-wrap-distance-bottom:0pt;margin-top:-38.65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Информационное общество Северского района" на 2015 - 2020 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Информационное обеспечение и 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провождение" на 2015 - 2020 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"Информационное обеспечение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 сопровождение" на 2015 - 2020 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5856"/>
      </w:tblGrid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Информационное обеспечение и сопровождение" на 2015 - 2020 годы (далее - Подпрограмма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0013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3"/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исполнители отдельных мероприяти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, районные, краевые и федеральные средства массовой информации (далее – СМИ), интернет-порталы, печатные и электронные СМИ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нформационного пространства; укрепление морально-нравственных ценностей обществ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ого образа территории для привлечения инвестиций в экономику и социальную сферу район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и сохранение культурного наслед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исполнительных органов муниципальной власти Северского района с использованием периодических печатных изданий, телевидения, радио, сети "Интернет" и других способ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информационного пространства;</w:t>
            </w:r>
          </w:p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творческой активности талантливой молодеж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сюжетов и программ на телевидении, распространение информационных материалов в периодических печатных изданиях, количество пресс-конференций, "круглых столов" с участием средств массовых коммуник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20 г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этапы Подпрограммы 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из средств местного бюджета составляет 28276,5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рублей из средств местного бюджета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21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294,9 тыс. 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414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414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00,0 тыс. руб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информационно-аналитический отдел</w:t>
            </w:r>
          </w:p>
        </w:tc>
      </w:tr>
    </w:tbl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4" w:name="sub_10100"/>
      <w:bookmarkEnd w:id="4"/>
      <w:r>
        <w:rPr>
          <w:rFonts w:cs="Times New Roman" w:ascii="Times New Roman" w:hAnsi="Times New Roman"/>
          <w:sz w:val="28"/>
          <w:szCs w:val="28"/>
        </w:rPr>
        <w:t>1. Характеристика 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sub_10100"/>
      <w:bookmarkEnd w:id="5"/>
      <w:r>
        <w:rPr>
          <w:rFonts w:cs="Times New Roman" w:ascii="Times New Roman" w:hAnsi="Times New Roman"/>
          <w:sz w:val="28"/>
          <w:szCs w:val="28"/>
        </w:rPr>
        <w:t xml:space="preserve">Важнейшим итогом информационного партнерства органов местного самоуправления и средств массовой информации является значительное увеличение информационного поля, с помощью которого жители района получают объективную картину деятельности органов местного самоуправления. В целом выполнение Подпрограммы поддержки СМИ позволяет наиболее рационально и эффективно использовать информационные каналы, осуществлять комплексный и всесторонний подход к решению задач, стоящих перед органами местного самоуправления Северского района в области информирования населения. Увеличилось количество средств массовой информации, взаимодействующих с органами местного самоуправления, а соответственно увеличилось количество информационных каналов, посредством которых жители получают информацию о деятельности органов и как следствие, число граждан, получающих данную информацию. Выросло и число пользователей, ежедневно посещающих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ый сай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верского района. Возросло количество официальных документов, размещенных на официальном сайте администрации Северского района, нормативных правовых актов органов местного самоуправления, опубликованных в печатных средствах массовой информации. Таким образом, увеличение значений целевых индикаторов свидетельствует о достаточно высоком уровне эффективности Подпрограммы поддержки С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можно отметить удовлетворительный уровень организации работы по информированию населения Северского района и комплексное использование информационных кан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одпрограммы является комплексный подход к развитию функционально взаимосвязанных отраслей телерадиовещания, печатных средств массовой информации, сети "Интернет"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, а также развития культуры и сохранения культурного наследия является практически невозможным, если опираться только на базу сложившегося рыночного механизма: оно требует поддержки со стороны позволит реализовать основную стратегическую цель отрасли телерадиовещания, печатных средств массовой информации. Программно-целевой метод обусловлен необходимостью применения системного подхода в связи со сложностью и многообразием проблем развития отрасли, он позволит в установленные сроки сконцентрировать ресурсы на приоритетных задачах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программно-целевых методов решения задач, связанных с обеспечением прав граждан в сфере информации, сохранением информационного пространства, укреплением морально-нравственных ценностей общества, а также развитием культуры и сохранением культурного наследия, повлечет за собой снижение качества услуг средств массовой информации, а также уровня информированности граждан о деятельности исполнительных органов муниципальных орган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доступа к информации о деятельности администрации Северского района, органов исполнительной власти Северского района, обеспечения реализации прав граждан на информацию, а также проведения мероприятий, направленных на развитие культуры в Краснодарском крае, необходимы значительные объемы финансирования, направленные на распространение информационных сюжетов и программ на телевидении и радио, информационных материалов в печатных средствах массовой информации, сети "Интернет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редполагает наиболее рациональный и действенный способ решения указанных выше проблем и позволит наиболее эффективно и в установленные сроки осуществить основные мероприятия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432" w:firstLine="851"/>
        <w:jc w:val="both"/>
        <w:rPr/>
      </w:pPr>
      <w:bookmarkStart w:id="6" w:name="sub_102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200"/>
      <w:bookmarkStart w:id="8" w:name="sub_10200"/>
      <w:bookmarkEnd w:id="8"/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района, развитие культуры и сохранение культурного наслед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к информации о деятельности исполнительных органов муниципальной власти с использованием периодических печатных изданий, телевидения, радио, сети "Интернет" и других способов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нформационного пространств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творческой активности талантливо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достижения целей и решения задач Подпрограммы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980"/>
        <w:gridCol w:w="980"/>
        <w:gridCol w:w="875"/>
        <w:gridCol w:w="993"/>
        <w:gridCol w:w="849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5" w:leader="none"/>
                <w:tab w:val="right" w:pos="27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информационных сюжетов и программ на телевид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кв. с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4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с-конференций, "круглых столов" с участием средств массовых коммуник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одпрограммы социально-экономический эффект от ее реализации выражается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и развитии информационного пространства Северского района как составной части единого информационного пространства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уровня информированности населения района о важнейших общественно-политических, социально-культурных событиях в районе, деятельности администрации Северского района, органов исполнительной власти Север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оперативности и информационной насыщенности районных и краевых периодических печатных из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одпрограмм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600" w:charSpace="2867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5 - 2020 годы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0400"/>
      <w:bookmarkStart w:id="10" w:name="sub_10400"/>
      <w:bookmarkEnd w:id="10"/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0400"/>
      <w:bookmarkStart w:id="12" w:name="sub_10400"/>
      <w:bookmarkEnd w:id="1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одпрограммы в 2015 - 2020 годах составляет 28276,5 тыс. 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92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4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76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Подпрограммы подлежат ежегодному уточнению при принятии закона о местном бюджете на очередной финансовый год и на плановый период.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500"/>
      <w:bookmarkStart w:id="14" w:name="sub_10500"/>
      <w:bookmarkEnd w:id="14"/>
    </w:p>
    <w:p>
      <w:pPr>
        <w:pStyle w:val="Heading1"/>
        <w:spacing w:before="0" w:after="0"/>
        <w:ind w:left="432" w:firstLine="851"/>
        <w:rPr/>
      </w:pPr>
      <w:bookmarkStart w:id="15" w:name="sub_10500"/>
      <w:bookmarkStart w:id="16" w:name="sub_10700"/>
      <w:bookmarkEnd w:id="15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End w:id="16"/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информационному сопровождению администрации, прочих информационных материалов, осуществляется по мере необходимости в соответствии с заключенными муниципальными контр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w:anchor="sub_200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ординатор Подпрограммы</w:t>
        </w:r>
      </w:hyperlink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, ответственных за выполнение и исполнителей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 заказчиков и ответственных за выполнение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целевых индикаторов и показателей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 Муниципальный заказчик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формационно-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ого отдел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Style19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Л.Ситникова</w:t>
            </w:r>
          </w:p>
        </w:tc>
      </w:tr>
    </w:tbl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23800500&amp;sub=883" TargetMode="External"/><Relationship Id="rId3" Type="http://schemas.openxmlformats.org/officeDocument/2006/relationships/header" Target="header1.xml"/><Relationship Id="rId4" Type="http://schemas.openxmlformats.org/officeDocument/2006/relationships/hyperlink" Target="http://ivo.garant.ru/document?id=70253464&amp;sub=0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53:00Z</dcterms:created>
  <dc:creator>user11</dc:creator>
  <dc:description/>
  <cp:keywords/>
  <dc:language>en-US</dc:language>
  <cp:lastModifiedBy>user11</cp:lastModifiedBy>
  <cp:lastPrinted>2018-01-22T17:30:00Z</cp:lastPrinted>
  <dcterms:modified xsi:type="dcterms:W3CDTF">2018-01-22T14:30:00Z</dcterms:modified>
  <cp:revision>30</cp:revision>
  <dc:subject/>
  <dc:title/>
</cp:coreProperties>
</file>