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654"/>
      </w:tblGrid>
      <w:tr>
        <w:trPr>
          <w:trHeight w:val="1376" w:hRule="atLeast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Совета муниципального образования 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710"/>
        <w:gridCol w:w="1710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вышестоящих  бюджетов,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 частичное покрытие  дефицита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долговых обязатель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частичное покрытие  дефицита местн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долговых обязатель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из вышестоящих  бюдже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долговых обязатель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 в валюте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7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7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(начальник  финансового управления)                                                 Д.С.Гост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09:00Z</dcterms:created>
  <dc:creator>Саркисова</dc:creator>
  <dc:description/>
  <cp:keywords/>
  <dc:language>en-US</dc:language>
  <cp:lastModifiedBy>GUGUSH</cp:lastModifiedBy>
  <cp:lastPrinted>2016-11-14T11:02:00Z</cp:lastPrinted>
  <dcterms:modified xsi:type="dcterms:W3CDTF">2017-11-12T13:47:00Z</dcterms:modified>
  <cp:revision>91</cp:revision>
  <dc:subject/>
  <dc:title/>
</cp:coreProperties>
</file>