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  <w:gridCol w:w="239"/>
        <w:gridCol w:w="1268"/>
      </w:tblGrid>
      <w:tr>
        <w:trPr>
          <w:trHeight w:val="587" w:hRule="atLeast"/>
        </w:trPr>
        <w:tc>
          <w:tcPr>
            <w:tcW w:w="10570" w:type="dxa"/>
            <w:tcBorders/>
          </w:tcPr>
          <w:tbl>
            <w:tblPr>
              <w:tblW w:w="10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4"/>
              <w:gridCol w:w="5185"/>
            </w:tblGrid>
            <w:tr>
              <w:trPr>
                <w:trHeight w:val="1887" w:hRule="atLeast"/>
              </w:trPr>
              <w:tc>
                <w:tcPr>
                  <w:tcW w:w="5184" w:type="dxa"/>
                  <w:tcBorders/>
                </w:tcPr>
                <w:p>
                  <w:pPr>
                    <w:pStyle w:val="Normal"/>
                    <w:snapToGrid w:val="false"/>
                    <w:ind w:right="-69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185" w:type="dxa"/>
                  <w:tcBorders/>
                </w:tcPr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№16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верский район</w:t>
                  </w:r>
                </w:p>
                <w:p>
                  <w:pPr>
                    <w:pStyle w:val="Normal"/>
                    <w:snapToGrid w:val="false"/>
                    <w:ind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______________ № ______</w:t>
                  </w:r>
                </w:p>
              </w:tc>
            </w:tr>
          </w:tbl>
          <w:p>
            <w:pPr>
              <w:pStyle w:val="Normal"/>
              <w:snapToGrid w:val="false"/>
              <w:ind w:right="-6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мест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 на 2019 и 2020 годы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3686"/>
              <w:gridCol w:w="1559"/>
              <w:gridCol w:w="1569"/>
            </w:tblGrid>
            <w:tr>
              <w:trPr>
                <w:trHeight w:val="1492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бюджетной классификации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3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 год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shd w:fill="FFFF00" w:val="clea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shd w:fill="FFFF00" w:val="clear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внутреннего финансирования дефицита бюджета – 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21,4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10326,7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shd w:fill="FFFF00" w:val="clea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shd w:fill="FFFF00" w:val="clear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2 00 00 00 0000 0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6707,8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10326,7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2 00 00 00 0000 7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673,3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2 00 00 05 0000 7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673,3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2 00 00 00 0000 80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гашение кредитов, предоставленных  кредитными организациям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-6707,8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4500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2 00 00 05 0000 8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гашение бюджетами муниципальных районов кредитов от  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-6707,8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45000,0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3 00 00 00 0000 0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3 00 00 00 0000 7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0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3 01 00 05 0000 7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0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 01 03 00 00 00 0000 80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60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600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3 01 00 05 0000 8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гашение бюджетами муниципальных районов кредитов от других уровней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60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600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6 00 00 00 0000 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5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6 05 00 00 0000 0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6 05 02 00 0000 6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озврат бюджетных кредитов, предоставленные внутри страны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6 05 02 05 0000 64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озврат бюджетных кредитов, предоставленных бюджетам поселений из бюджета муниципальн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0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6 05 02 05 0000 5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бюджетных кредитов внутри страны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6 05 02 05 0000 54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00 01 05 00 00 00 0000 0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b/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b/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1329,2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  <w:shd w:fill="FF0000" w:val="clear"/>
                    </w:rPr>
                  </w:pPr>
                  <w:r>
                    <w:rPr>
                      <w:b/>
                      <w:sz w:val="28"/>
                      <w:szCs w:val="28"/>
                      <w:shd w:fill="FF0000" w:val="clear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0 00 00 0000 5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12295,8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47539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2 00 00 0000 5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12295,8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47539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2 01 00 0000 5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12295,8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47539,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2 01 05 0000 5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Увеличение прочих остатков денежных средств бюджетов муниципальных район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12295,8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1847539,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0 00 00 0000 6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3625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7539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2 00 00 0000 6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3625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7539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2 01 00 0000 6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3625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7539,0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00 01 05 02 01 05 0000 61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меньшение прочих остатков денежных средств  бюджетов муниципальных район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3625,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7539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чальник финансового управления)                                                          Д.С.Гостев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widowControl w:val="false"/>
    </w:pPr>
    <w:rPr>
      <w:szCs w:val="2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55:00Z</dcterms:created>
  <dc:creator>SarkisovaMG</dc:creator>
  <dc:description/>
  <cp:keywords/>
  <dc:language>en-US</dc:language>
  <cp:lastModifiedBy>ФУ администрации МО Северский район</cp:lastModifiedBy>
  <cp:lastPrinted>2017-11-08T19:50:00Z</cp:lastPrinted>
  <dcterms:modified xsi:type="dcterms:W3CDTF">2017-12-01T09:47:00Z</dcterms:modified>
  <cp:revision>25</cp:revision>
  <dc:subject/>
  <dc:title/>
</cp:coreProperties>
</file>