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доходов в местный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оценты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части погашения задолженности и перерасчетов по отмененным налогам и сборам и иным обязательным платежам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 муниципальных район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районов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 район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Прочие доходы  от оказания платных услуг (работ) получателями средств бюджетов муниципальных районов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чие доходы от компенсации затрат бюджетов муниципальных район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оходы от возмещения ущерба при возникновении страховых случаев, когда  выгодоприобретателями  выступают получатели средств  бюджетов муниципальных район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евыясненные поступления, зачисляемые в бюджеты муниципальных  район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ачальник финансового управления)                                                Д.С.Гостев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8:43:00Z</dcterms:created>
  <dc:creator>Саркисова</dc:creator>
  <dc:description/>
  <cp:keywords/>
  <dc:language>en-US</dc:language>
  <cp:lastModifiedBy>ФУ администрации МО Северский район</cp:lastModifiedBy>
  <cp:lastPrinted>2015-11-24T11:15:00Z</cp:lastPrinted>
  <dcterms:modified xsi:type="dcterms:W3CDTF">2017-10-31T04:29:00Z</dcterms:modified>
  <cp:revision>30</cp:revision>
  <dc:subject/>
  <dc:title/>
</cp:coreProperties>
</file>