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Положению о межбюджетных отношениях в муниципальном образовании </w:t>
              <w:br/>
              <w:t>Север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из бюджета муниципальног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Северский район бюджетам поселений Северского района дотаций на поддержку мер по обеспечению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алансированности бюджетов поселений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27" w:right="567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4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егламентирует правила предоставления межбюджетных трансфертов из бюджета муниципального образования Северский район бюджетам поселений Северского района в форме дотаций на поддержку мер по обеспечению сбалансированности бюджетов поселений (далее – дотации на сбалансированнос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сбалансированность предоставляются бюджетам поселений Северского района (далее – бюджетам поселений) для реализации ими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27" w:right="567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овия предоставления дотаций на сбалансированность </w:t>
      </w:r>
    </w:p>
    <w:p>
      <w:pPr>
        <w:pStyle w:val="ListParagraph"/>
        <w:spacing w:lineRule="auto" w:line="240" w:before="0" w:after="0"/>
        <w:ind w:left="927"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отации на сбалансированность предоставляются при условии соблюдения органами местного самоуправления поселений Северского района (далее - поселения) требований Бюджет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дотаций на сбалансированность осуществляется за счет собственных доходов и источников финансирования дефицита бюджета муниципального района при наличии финансовых возможностей бюджета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27" w:right="567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едоставления дотаций на сбалансированно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щий объем бюджетных ассигнований на предоставление дотаций на сбалансированность и распределение их между поселениями утверждается решением Совета муниципального образования Северский район о бюджете на очередной год и плановый период (далее – решением о бюджете муниципального района)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Дотации на сбалансированность могут быть предусмотрены и распределены поселениям как при формировании первоначального проекта бюджета муниципального района, так и в процессе исполнения бюджета при внесении соответствующих изменений в бюджет муниципального района, но не чаще одного раза в год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ля рассмотрения вопроса о предоставлении дотации на сбалансированность поселением направляется заявка, содержащая следующие документы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адрес главы муниципального образования Северский район: мотивированное обращение о предоставлении дотации на сбалансированность;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адрес финансового управления администрации муниципального образования Северский район (далее – финансовое управление):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формация о прогнозных показателях по доходам, расходам и источникам финансирования дефицита бюджета поселения на текущий год, согласно приложению № 2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чие документы, подтверждающие причины и объем выпадающих доходов и (или) финансово-экономические обоснования дополнительных расходов поселения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ступившие от поселения в адрес финансового управления документы, рассматриваются финансовым управлением в течение 15 рабочих дней со дня их поступления на предмет полноты предоставленных документов, обоснованности запрашиваемой дотации на сбалансированность и финансовой возможности бюджета муниципального района для предоставления дотации на сбалансированность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документов финансовое управление подготавливает мотивированное заключение и уведомляет об этом поселение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 положительном заключении на представление поселению дотации на сбалансированность, по согласованию с главой муниципального образования Северский район финансовое управление готовит проект соответствующих изменений в бюджет муниципального района.</w:t>
      </w:r>
    </w:p>
    <w:p>
      <w:pPr>
        <w:pStyle w:val="ListParagraph"/>
        <w:spacing w:lineRule="auto" w:line="240" w:before="0" w:after="0"/>
        <w:ind w:left="567" w:right="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27" w:right="567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расчета дотации на сбалансированность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бъем дотации на сбалансированность, выделяемой бюджету i-го поселения, рассчитывается по форму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Ci=(Pi-Дi-Иi), гд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Ci</w:t>
      </w:r>
      <w:r>
        <w:rPr>
          <w:rFonts w:cs="Times New Roman" w:ascii="Times New Roman" w:hAnsi="Times New Roman"/>
          <w:sz w:val="28"/>
          <w:szCs w:val="28"/>
        </w:rPr>
        <w:t xml:space="preserve"> – объем дотации на сбалансированность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– расчетные расходы бюджета i-го посел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</w:rPr>
        <w:t xml:space="preserve"> – расчетные доходы бюджета i -го посел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i–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i -го поселе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четных доходах и расходах поселений, учитываются расчеты, согласованные с финансовым управлением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соответствующего поселения указываются, фактически сложившиеся на отчетную дату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счетные расходы бюджета поселения рассчитываются по форму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Spacing"/>
        <w:jc w:val="center"/>
        <w:rPr/>
      </w:pPr>
      <w:bookmarkStart w:id="2" w:name="_GoBack"/>
      <w:bookmarkEnd w:id="2"/>
      <w:r>
        <w:rPr>
          <w:rFonts w:cs="Times New Roman" w:ascii="Times New Roman" w:hAnsi="Times New Roman"/>
          <w:i/>
          <w:iCs/>
          <w:sz w:val="28"/>
          <w:szCs w:val="28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ЗП+ЗПомс+КУ+НС+ПРомс+ОМД+МЗ+Соф+РД+ПР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755"/>
      </w:tblGrid>
      <w:tr>
        <w:trPr>
          <w:trHeight w:val="384" w:hRule="atLeast"/>
        </w:trPr>
        <w:tc>
          <w:tcPr>
            <w:tcW w:w="1033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P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755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ные расходы бюджета i -го поселения</w:t>
            </w:r>
          </w:p>
        </w:tc>
      </w:tr>
      <w:tr>
        <w:trPr>
          <w:trHeight w:val="564" w:hRule="atLeast"/>
        </w:trPr>
        <w:tc>
          <w:tcPr>
            <w:tcW w:w="1033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П</w:t>
            </w:r>
          </w:p>
        </w:tc>
        <w:tc>
          <w:tcPr>
            <w:tcW w:w="875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ъем расходов на оплату труда и начисления на выплаты по оплате труда (за исключением органов местного самоуправления) </w:t>
            </w:r>
          </w:p>
        </w:tc>
      </w:tr>
      <w:tr>
        <w:trPr>
          <w:trHeight w:val="288" w:hRule="atLeast"/>
        </w:trPr>
        <w:tc>
          <w:tcPr>
            <w:tcW w:w="1033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Помс</w:t>
            </w:r>
          </w:p>
        </w:tc>
        <w:tc>
          <w:tcPr>
            <w:tcW w:w="875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ъем расходов на оплату труда органов местного самоуправления </w:t>
            </w:r>
          </w:p>
        </w:tc>
      </w:tr>
      <w:tr>
        <w:trPr>
          <w:trHeight w:val="348" w:hRule="atLeast"/>
        </w:trPr>
        <w:tc>
          <w:tcPr>
            <w:tcW w:w="1033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У</w:t>
            </w:r>
          </w:p>
        </w:tc>
        <w:tc>
          <w:tcPr>
            <w:tcW w:w="875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расходов на опл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х услуг</w:t>
            </w:r>
          </w:p>
        </w:tc>
      </w:tr>
      <w:tr>
        <w:trPr>
          <w:trHeight w:val="300" w:hRule="atLeast"/>
        </w:trPr>
        <w:tc>
          <w:tcPr>
            <w:tcW w:w="1033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С</w:t>
            </w:r>
          </w:p>
        </w:tc>
        <w:tc>
          <w:tcPr>
            <w:tcW w:w="8755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ъем расходов на оплату налогов и сборов</w:t>
            </w:r>
          </w:p>
        </w:tc>
      </w:tr>
      <w:tr>
        <w:trPr>
          <w:trHeight w:val="552" w:hRule="atLeast"/>
        </w:trPr>
        <w:tc>
          <w:tcPr>
            <w:tcW w:w="1033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мс</w:t>
            </w:r>
          </w:p>
        </w:tc>
        <w:tc>
          <w:tcPr>
            <w:tcW w:w="875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чие расходы на обеспечение деятельности казенных учреждений и органов местного самоуправления (с расшифровкой)</w:t>
            </w:r>
          </w:p>
        </w:tc>
      </w:tr>
      <w:tr>
        <w:trPr>
          <w:trHeight w:val="300" w:hRule="atLeast"/>
        </w:trPr>
        <w:tc>
          <w:tcPr>
            <w:tcW w:w="10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МД</w:t>
            </w:r>
          </w:p>
        </w:tc>
        <w:tc>
          <w:tcPr>
            <w:tcW w:w="875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ъем расходов на обслуживание муниципального долга </w:t>
            </w:r>
          </w:p>
        </w:tc>
      </w:tr>
      <w:tr>
        <w:trPr>
          <w:trHeight w:val="528" w:hRule="atLeast"/>
        </w:trPr>
        <w:tc>
          <w:tcPr>
            <w:tcW w:w="1033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З</w:t>
            </w:r>
          </w:p>
        </w:tc>
        <w:tc>
          <w:tcPr>
            <w:tcW w:w="8755" w:type="dxa"/>
            <w:tcBorders/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ъем расходов на обеспечение деятельности бюджетных и автономных учреждений поселения </w:t>
            </w:r>
          </w:p>
        </w:tc>
      </w:tr>
      <w:tr>
        <w:trPr>
          <w:trHeight w:val="564" w:hRule="atLeast"/>
        </w:trPr>
        <w:tc>
          <w:tcPr>
            <w:tcW w:w="10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ф</w:t>
            </w:r>
          </w:p>
        </w:tc>
        <w:tc>
          <w:tcPr>
            <w:tcW w:w="875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ъем расходов на выполнение условий софинансирования средств краевого бюджета (с расшифровкой)</w:t>
            </w:r>
          </w:p>
        </w:tc>
      </w:tr>
      <w:tr>
        <w:trPr>
          <w:trHeight w:val="348" w:hRule="atLeast"/>
        </w:trPr>
        <w:tc>
          <w:tcPr>
            <w:tcW w:w="10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Д</w:t>
            </w:r>
          </w:p>
        </w:tc>
        <w:tc>
          <w:tcPr>
            <w:tcW w:w="875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ъем расходов на ремонт и строительство дорог (за исключением пункт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о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1033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</w:t>
            </w:r>
          </w:p>
        </w:tc>
        <w:tc>
          <w:tcPr>
            <w:tcW w:w="875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сего прочие расходы (за исключени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о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 расшифровкой)</w:t>
            </w:r>
          </w:p>
        </w:tc>
      </w:tr>
    </w:tbl>
    <w:p>
      <w:pPr>
        <w:pStyle w:val="NoSpacing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асчетные доходы бюджета поселения рассчитываются по форму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Spacing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 = НД + ДотКБ + ДотМБ + ПрБезв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FFFFFF"/>
            <w:sz w:val="28"/>
            <w:szCs w:val="28"/>
          </w:rPr>
          <w:t>Получить полный текст</w:t>
        </w:r>
      </w:hyperlink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Д</w:t>
      </w:r>
      <w:r>
        <w:rPr>
          <w:rFonts w:cs="Times New Roman" w:ascii="Times New Roman" w:hAnsi="Times New Roman"/>
          <w:sz w:val="28"/>
          <w:szCs w:val="28"/>
        </w:rPr>
        <w:t>– расчетные доходы бюджета i -го поселе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НД</w:t>
      </w:r>
      <w:r>
        <w:rPr>
          <w:rFonts w:cs="Times New Roman" w:ascii="Times New Roman" w:hAnsi="Times New Roman"/>
          <w:sz w:val="28"/>
          <w:szCs w:val="28"/>
        </w:rPr>
        <w:t>– прогноз налоговых и неналоговых доходов бюджета i-го поселе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отКБ </w:t>
      </w:r>
      <w:r>
        <w:rPr>
          <w:rFonts w:cs="Times New Roman" w:ascii="Times New Roman" w:hAnsi="Times New Roman"/>
          <w:sz w:val="28"/>
          <w:szCs w:val="28"/>
        </w:rPr>
        <w:t>- дотация на выравнивание бюджетной обеспеченности i-го поселения, предоставляемая из краев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тМБ</w:t>
      </w:r>
      <w:r>
        <w:rPr>
          <w:rFonts w:cs="Times New Roman" w:ascii="Times New Roman" w:hAnsi="Times New Roman"/>
          <w:sz w:val="28"/>
          <w:szCs w:val="28"/>
        </w:rPr>
        <w:t xml:space="preserve"> – дотация на выравнивание бюджетной обеспеченности i-го поселения, предоставляемая из бюджета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Безв</w:t>
      </w:r>
      <w:r>
        <w:rPr>
          <w:rFonts w:cs="Times New Roman" w:ascii="Times New Roman" w:hAnsi="Times New Roman"/>
          <w:sz w:val="28"/>
          <w:szCs w:val="28"/>
        </w:rPr>
        <w:t xml:space="preserve"> – прочие безвозмездные по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Д.С.Гост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2">
    <w:name w:val="Заголовок №1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320" w:after="60"/>
      <w:jc w:val="center"/>
    </w:pPr>
    <w:rPr>
      <w:rFonts w:ascii="Times New Roman" w:hAnsi="Times New Roman" w:cs="Times New Roman"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cs="Times New Roman"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 Знак Знак4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nauka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53:00Z</dcterms:created>
  <dc:creator>poryadinasn</dc:creator>
  <dc:description/>
  <cp:keywords/>
  <dc:language>en-US</dc:language>
  <cp:lastModifiedBy>ФУ администрации МО Северский район</cp:lastModifiedBy>
  <cp:lastPrinted>2018-06-05T12:33:00Z</cp:lastPrinted>
  <dcterms:modified xsi:type="dcterms:W3CDTF">2018-06-05T09:38:00Z</dcterms:modified>
  <cp:revision>61</cp:revision>
  <dc:subject/>
  <dc:title>ПРИЛОЖЕНИЕ </dc:title>
</cp:coreProperties>
</file>