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564481841"/>
      <w:bookmarkStart w:id="1" w:name="_1564481831"/>
      <w:bookmarkStart w:id="2" w:name="_1564481749"/>
      <w:bookmarkStart w:id="3" w:name="_1378567425"/>
      <w:bookmarkStart w:id="4" w:name="_1374917318"/>
      <w:bookmarkStart w:id="5" w:name="_1293717763"/>
      <w:bookmarkStart w:id="6" w:name="_129371771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24" w:dyaOrig="4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2pt;height:242.6pt" filled="f" o:ole="">
            <v:imagedata r:id="rId3" o:title=""/>
          </v:shape>
          <o:OLEObject Type="Embed" ProgID="Word.Document.12" ShapeID="ole_rId2" DrawAspect="Content" ObjectID="_14973861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Северский район от 22 сентября 2011 года №22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жбюджетных отношениях в Север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42, 142.1 Бюджетного кодекса Российской Федер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унктом 19 части 1 статьи 8, статьей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Внести в </w:t>
      </w:r>
      <w:r>
        <w:rPr>
          <w:sz w:val="28"/>
          <w:szCs w:val="28"/>
        </w:rPr>
        <w:t>Положение о межбюджетных отношениях в муниципальном образовании Северский район, утвержденное решением Совета муниципального образования Северский район №225 от 22 сентября 2011 года, изменения, изложив его в новой редакции согласно приложению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Признать утратившим силу решение </w:t>
      </w:r>
      <w:r>
        <w:rPr>
          <w:sz w:val="28"/>
          <w:szCs w:val="28"/>
        </w:rPr>
        <w:t>Совета муниципального образования Северский район от 23 ноября 2017 года №237 «О внесении изменений в решение Совета муниципального образования Северский район от 22 сентября 2011 года №225 «О межбюджетных отношениях в Северском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Опубликовать настоящее решение в средствах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, но не ранее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       А.Ш. Джа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</w:t>
        <w:tab/>
        <w:tab/>
        <w:tab/>
        <w:tab/>
        <w:tab/>
        <w:t xml:space="preserve">  В.В.Попандопул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48:00Z</dcterms:created>
  <dc:creator>Саркисова</dc:creator>
  <dc:description/>
  <cp:keywords/>
  <dc:language>en-US</dc:language>
  <cp:lastModifiedBy>ФУ администрации МО Северский район</cp:lastModifiedBy>
  <cp:lastPrinted>2018-05-31T11:11:00Z</cp:lastPrinted>
  <dcterms:modified xsi:type="dcterms:W3CDTF">2018-06-19T12:49:00Z</dcterms:modified>
  <cp:revision>64</cp:revision>
  <dc:subject/>
  <dc:title/>
</cp:coreProperties>
</file>