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</w:rPr>
        <w:t xml:space="preserve">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от  16.06.2020</w:t>
        <w:tab/>
        <w:tab/>
        <w:tab/>
        <w:tab/>
        <w:tab/>
        <w:tab/>
        <w:tab/>
        <w:tab/>
        <w:tab/>
        <w:t xml:space="preserve">         №872</w:t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составления проекта  местного бюджета на очередно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финансовый год и на плановый период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6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18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статьёй 13 Положения о бюджетном процессе в муниципальном образовании Северский район, утвержденного решением Совета муници</w:t>
        <w:softHyphen/>
        <w:t>пального образования Северский район  от 8 сентября 2016 года № 103, руководствуясь статьями 35,66 Устава муниципального образования Северский район,   п о с т а н о в л я ю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ставления проекта местного  бюджета на очередной финансовый год и на плановый  период  согласно приложению №1 к настоящему постановлению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Утвердить График составления проекта местного бюджета на очередной финансовый год и на плановый  период  согласно приложению №2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правлению организационно-кадровой работы (Красикова) разместить  настоящее постановление на официальном сайте администрации муниципального образования Северский район в информационно-телекоммуникационной сети «Интернет» в разделе «Муниципальные правовые акты»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4.Признать утратившими силу постановления администрации муниципального образования Северский район: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1)  от  31 мая 2012 года №1140 «О порядке составления проекта  местного бюджета на очередной финансовый год и на плановый период»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т 23 июня 2016 года  № 687  «О внесении изменений  в  постановление администрации муниципального образования Северский район от 31 мая 2012 года  №1140 «О порядке составления проекта  местного бюджета на очередной финансовый год и на плановый период».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bookmarkStart w:id="0" w:name="sub_103"/>
      <w:r>
        <w:rPr>
          <w:rFonts w:cs="Times New Roman" w:ascii="Times New Roman" w:hAnsi="Times New Roman"/>
          <w:sz w:val="28"/>
          <w:szCs w:val="28"/>
        </w:rPr>
        <w:t xml:space="preserve"> Контроль   за   выполнением  настоящего постановления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возложить  на заместителя главы администрации (начальника  финансового  управления) Г.В.Витковскую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ский район</w:t>
        <w:tab/>
        <w:tab/>
        <w:tab/>
        <w:tab/>
        <w:tab/>
        <w:tab/>
        <w:tab/>
        <w:tab/>
        <w:t xml:space="preserve">         А.Ш.Джари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rFonts w:ascii="Times New Roman" w:hAnsi="Times New Roman" w:eastAsia="Times New Roman" w:cs="Times New Roman"/>
      <w:sz w:val="20"/>
      <w:szCs w:val="20"/>
      <w:lang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22716;fld=134;dst=102616" TargetMode="External"/><Relationship Id="rId3" Type="http://schemas.openxmlformats.org/officeDocument/2006/relationships/hyperlink" Target="consultantplus://offline/main?base=LAW;n=122716;fld=134;dst=102672" TargetMode="External"/><Relationship Id="rId4" Type="http://schemas.openxmlformats.org/officeDocument/2006/relationships/hyperlink" Target="consultantplus://offline/main?base=LAW;n=112892;fld=134;dst=100016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6:48:00Z</dcterms:created>
  <dc:creator>Черенкова</dc:creator>
  <dc:description/>
  <cp:keywords/>
  <dc:language>en-US</dc:language>
  <cp:lastModifiedBy>SarkisovaMG</cp:lastModifiedBy>
  <cp:lastPrinted>2020-06-15T11:32:00Z</cp:lastPrinted>
  <dcterms:modified xsi:type="dcterms:W3CDTF">2020-06-17T11:41:00Z</dcterms:modified>
  <cp:revision>146</cp:revision>
  <dc:subject/>
  <dc:title/>
</cp:coreProperties>
</file>