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Северский райо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20. №8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проекта местного бюджет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на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местного бюджета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Северский район 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Северский район (далее – финансовое управление)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о местном  бюджете на очередной финансовый год и на плановый период (далее – проект решение о местном бюджете), формирует пакет документов и материалов, подлежащих представлению в Совет муниципального образования Северский район одновременно с указанным проектом, и представляет их в установленном порядке в администрацию муниципального образования Северский район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 муниципального образования Северский район на очередной финансовый год и на плановый пери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Северского района на очередной финансовый год и на плановый пери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и консолидированного бюджета Северского района  за текущи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Северский район, муниципальных гарантий муниципального образования Северский район в валюте Российской Федерации на очередной финансовый год и на плановый пери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Северского района, денежного содержания муниципальных служащих Северского района, социальных выплат отдельным категориям граждан и других расход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едварительных реестров расходных обязательств муниципального образования Северский район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бюджетов  поселений Севе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 решения Совета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ы дотации на выравнивание бюджетной обеспеченности дополнительными нормативами отчислений в местный бюджет от налога на доходы физических лиц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местного бюджета на исполнение расходных обязательств муниципального образования Северский район в очередном финансовом году и в плановом периоде;</w:t>
      </w:r>
    </w:p>
    <w:p>
      <w:pPr>
        <w:pStyle w:val="Normal"/>
        <w:autoSpaceDE w:val="false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реестры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управление экономики, инвестиций и прогноз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прогноз социально-экономического развития муниципального образования Северский район на очередной финансовый год и на плановый пери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едварительные итоги социально-экономического развития  Северского района за истекший период текущего года и ожидаемые итоги социально-экономического развития Северского  района за текущий финансовый год;</w:t>
      </w:r>
    </w:p>
    <w:p>
      <w:pPr>
        <w:pStyle w:val="Normal"/>
        <w:autoSpaceDE w:val="false"/>
        <w:spacing w:before="28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яет </w:t>
      </w:r>
      <w:r>
        <w:rPr>
          <w:rFonts w:cs="Times New Roman" w:ascii="Times New Roman" w:hAnsi="Times New Roman"/>
          <w:sz w:val="28"/>
          <w:szCs w:val="28"/>
        </w:rPr>
        <w:t>паспорта  муниципальных программ (проекты изменений в указанные паспорта)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3) управление архитектуры  и капитального строительства  формирует общий перечень строек и объектов, предлагаемых к финансированию на очередной финансовый год и на плановый период, согласовывает его с заместителем главы администрации муниципального образования Северский район, курирующим вопросы строительства, и направляет его в  финансовое управление с  указанием  проектов, софинансирование  которых осуществляется за счет  субсидий из краевого бюджета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) субъекты бюджетного планирования формируют и представляют в финансовое управление: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местный и консолидированный бюджеты Северского района, источников финансирования дефицита местного бюджета в очередном финансовом году и плановом периоде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подлежащих признанию утратившими силу, приостановлению, изменению или принятию в связи с принятием  решения о местном бюджете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варительную информацию по ожидаемому исполнению местного бюджета за  текущий  финансовый год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Северский район о местном бюджете на очередной финансовый год и плановый период;</w:t>
      </w:r>
    </w:p>
    <w:p>
      <w:pPr>
        <w:pStyle w:val="Normal"/>
        <w:autoSpaceDE w:val="false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 бюджета, и расчеты по ним на очередной финансовый год и плановый период;</w:t>
      </w:r>
    </w:p>
    <w:p>
      <w:pPr>
        <w:pStyle w:val="Normal"/>
        <w:autoSpaceDE w:val="false"/>
        <w:spacing w:before="28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о необходимых  объемах капитальных вложений (субсидий на осуществление капитальных вложений) в разрезе объектов капитального строительства муниципальной  собственности Северский район и объектов недвижимого имущества, предлагаемых к приобретению в муниципальную собственность Северского района, включенным и не включенным  в  муниципальные  программы  Северс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о местном бюджете на очередной финансовый год и на плановый период, документов и материалов, представляемых одновременно с ними, и предусмотренные нормативными правовыми актами Северс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 муниципального образования Северский район, предлагаемых к принятию при составлении проекта местного бюджета на очередной финансовый год и на плановый пери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 о местном бюджете на очередной финансовый год и на плановый пери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местного бюджета на очередной финансовый год и на плановый период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начальник финансового управления)</w:t>
        <w:tab/>
        <w:tab/>
        <w:t xml:space="preserve">                           Г.В. Витков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59:00Z</dcterms:created>
  <dc:creator>Черенкова</dc:creator>
  <dc:description/>
  <cp:keywords/>
  <dc:language>en-US</dc:language>
  <cp:lastModifiedBy>SarkisovaMG</cp:lastModifiedBy>
  <cp:lastPrinted>2020-06-10T18:04:00Z</cp:lastPrinted>
  <dcterms:modified xsi:type="dcterms:W3CDTF">2020-06-17T11:29:00Z</dcterms:modified>
  <cp:revision>47</cp:revision>
  <dc:subject/>
  <dc:title>ПРИЛОЖЕНИЕ №1</dc:title>
</cp:coreProperties>
</file>