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проекта </w:t>
      </w:r>
    </w:p>
    <w:p>
      <w:pPr>
        <w:pStyle w:val="Normal"/>
        <w:autoSpaceDE w:val="false"/>
        <w:ind w:left="4678" w:hanging="0"/>
        <w:jc w:val="center"/>
        <w:rPr/>
      </w:pPr>
      <w:r>
        <w:rPr>
          <w:sz w:val="28"/>
          <w:szCs w:val="28"/>
        </w:rPr>
        <w:t xml:space="preserve">местного бюджета  на очередной      </w:t>
      </w:r>
    </w:p>
    <w:p>
      <w:pPr>
        <w:pStyle w:val="Normal"/>
        <w:autoSpaceDE w:val="false"/>
        <w:ind w:left="4678" w:hanging="0"/>
        <w:jc w:val="center"/>
        <w:rPr>
          <w:sz w:val="32"/>
          <w:szCs w:val="32"/>
        </w:rPr>
      </w:pPr>
      <w:r>
        <w:rPr>
          <w:sz w:val="28"/>
          <w:szCs w:val="28"/>
        </w:rPr>
        <w:t>финансовый год и на плановый период</w:t>
      </w:r>
    </w:p>
    <w:p>
      <w:pPr>
        <w:pStyle w:val="ConsPlusTitle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бора расходных обязательств 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ский район,  предлагаемых к принятию при состав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местного бюджета на очередной финансовый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 </w:t>
      </w:r>
    </w:p>
    <w:p>
      <w:pPr>
        <w:pStyle w:val="ConsPlusTitle"/>
        <w:widowControl/>
        <w:ind w:left="-57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. Настоящий  Порядок  отбора расходных обязательств муниципального образования Северский район, предлагаемых к принятию при составлении проекта  местного  бюджета на очередной финансовый год и на плановый период (далее – Порядок) определяет механизм распределения бюджета принимаемых расходных обязательств муниципального образования Северский район (далее – принимаемые обязательства) при подготовке проекта бюджета на очередной финансовый год и на плановый период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Для целей настоящего Порядка используются термины и понятия, определенные в нормативных правовых актах Российской Федерации, Краснодарского края и настояще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бор производится на основании предложений главных распорядителей средств местного бюджета, по финансовому обеспечению расход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Северский район, обусловленных нормативными правовыми актами, договорами и соглашениями, предлагаемыми (планируемыми) к принятию или изменению с увеличением объема бюджетных ассигнований в очередном финансовом году или плановом периоде  (далее – предложения главных распорядителей средств местного бюджета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муниципального образования Северский район  и отбор наилучших инициатив, предлагаемых главными распорядителями средств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, утверждённым приказом финансового управления администрации муниципального образования Северский район (далее – финансовое управление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бор принимаемых обязательств осуществляется в сроки, установленные Графиком составления проекта местного бюджета  на очередной финансовый год и на плановый период (далее − График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бъём бюджета принимаемых обязательств определяется финансовым управлением при осуществлении планирования бюджетных ассигнований на реализацию расходных обязательств муниципального образования Северский район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center"/>
        <w:rPr>
          <w:sz w:val="32"/>
          <w:szCs w:val="32"/>
        </w:rPr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>+</w:t>
      </w:r>
      <w:r>
        <w:rPr>
          <w:sz w:val="32"/>
          <w:szCs w:val="32"/>
        </w:rPr>
        <w:t>ИФД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- </w:t>
      </w: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где</w:t>
      </w:r>
      <w:r>
        <w:rPr>
          <w:sz w:val="32"/>
          <w:szCs w:val="32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 xml:space="preserve">про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а принимаемых 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О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огнозируемый объём доходов местного бюджета на соответствующий год периода бюджетного планировани</w:t>
      </w:r>
      <w:r>
        <w:rPr>
          <w:sz w:val="32"/>
          <w:szCs w:val="32"/>
        </w:rPr>
        <w:t>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ИФ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источников финансирования дефицита местного бюджет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ных ассигнований на исполнение действующих обязательств муниципального образования Северский район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32"/>
          <w:szCs w:val="32"/>
        </w:rPr>
        <w:t xml:space="preserve">i – </w:t>
      </w:r>
      <w:r>
        <w:rPr>
          <w:sz w:val="28"/>
          <w:szCs w:val="28"/>
        </w:rPr>
        <w:t>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 главных распорядителей средств местного бюджета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ёнными приказом финансового управления, 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Предложения главных распорядителей средств местного бюджета, оформленные с нарушением требований, указанных в пункте 8 настоящего Порядка, не рассматриваю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Обоснования бюджетных ассигнований на исполнение принимаемых обязательств формируются главными распорядителями средств местного бюджета и предоставляются в финансовое управлени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1. Управление экономики, инвестиций и прогнозирования формирует и представляет в финансовое управлени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ействующих муниципальных программ и ведомственных целевых программ,  предлагаемых к финансовому обеспечению с увеличением объемов бюджетных ассигнований на их реализацию за счет средств местного бюджета, предусмотренных в плановом периоде утвержденного бюджета, с указанием суммы увеличения и пояснительную записку, содержащую обоснование эффективности и результативности указанных программ (непосредственных и качественных результатов, которые должны быть достигнуты в ходе реализации планируем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и ведомственных целевых программ, предлагаемых к реализации начиная с очередного финансового года за счет средств  местного бюджета, с указанием объемов бюджетных ассигнований на их реализацию в очередном финансовом году и плановом периоде и пояснительную записку, содержащую обоснование эффективности и результативности указанных программ (непосредственных и качественных результатов, которые должны быть достигнуты в ходе реализации планируем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прекращении действующих муниципальных  программ и ведомственных целевых программ и  соответствующие обоснования, основанные на результатах оценки эффективности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2. Финансовое управление на основании предложений главных распорядителей средств местного бюджета и информации, представленной управлением экономики, инвестиций и прогнозирования в сроки, установленные  </w:t>
      </w:r>
      <w:r>
        <w:rPr>
          <w:rFonts w:eastAsia="Calibri"/>
          <w:sz w:val="28"/>
          <w:szCs w:val="28"/>
        </w:rPr>
        <w:t>Графиком,  и  в порядке,  установленном приказом финансового управл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ормирует сводный перечень предложений главных распорядителей средств местного бюджета, предлагаемых к финансовому обеспечению начиная с очередного финансового года и планового перио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финансовому обеспечению принимаемых обязательств с учетом приоритетов, сформулированных в программе социально-экономического развития  Северского района  и основных направлениях бюджетной и налоговой политики  Северс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Сформированные финансовым управлением сводный перечень предложений главных распорядителей средств местного бюджета и предложения по их финансовому обеспечению в сроки, установленные Графиком, выносятся на рассмотрение главы (первого заместителя главы администрации)  муниципального образования Северский район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(начальник финансового управления)                                        Г.В.Витк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0:00:00Z</dcterms:created>
  <dc:creator>stelmx</dc:creator>
  <dc:description/>
  <cp:keywords/>
  <dc:language>en-US</dc:language>
  <cp:lastModifiedBy>SarkisovaMG</cp:lastModifiedBy>
  <cp:lastPrinted>2014-07-01T17:31:00Z</cp:lastPrinted>
  <dcterms:modified xsi:type="dcterms:W3CDTF">2020-06-10T14:01:00Z</dcterms:modified>
  <cp:revision>29</cp:revision>
  <dc:subject/>
  <dc:title>ПРИЛОЖЕНИЕ</dc:title>
</cp:coreProperties>
</file>