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возмещение части затра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 ____________20___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1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редприятием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продажи бил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но – учетные листы 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ы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дополнительных мерах социальной поддержки отдельных категорий жителей Краснодарского края в 2006-2018 годах» (с изменени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едприят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казанием услуг АФ «Кубаньпассажиравтосервис» ОАО, в соответствии с заключенным договором;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1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 (заработная плата инженерно-технических работников и служащих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С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технического обслуживания транспортных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транспортных средств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траты на замену запасных частей транспор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траты на замену шин транспортных средств (в пределах нормативов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ведением предрейсовых и послерейсовых медицинских осмотров водител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мортизацию подвижного соста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(транспортный налог, единый налог на вмененный доход);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о внебюджетные фонды (пенсионный фонд, фонд социального страхования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аренды подвижного состава (при наличии) – по заключенным договорам арен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пробег транспортного средства за отчетный период, к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прибыль (+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быток (-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а                                                 _________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подпись)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исполнител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 О.М.Журав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20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39:00Z</dcterms:created>
  <dc:creator>1</dc:creator>
  <dc:description/>
  <dc:language>en-US</dc:language>
  <cp:lastModifiedBy>Османова</cp:lastModifiedBy>
  <cp:lastPrinted>2018-02-02T10:39:00Z</cp:lastPrinted>
  <dcterms:modified xsi:type="dcterms:W3CDTF">2017-05-18T07:50:00Z</dcterms:modified>
  <cp:revision>19</cp:revision>
  <dc:subject/>
  <dc:title/>
</cp:coreProperties>
</file>