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№______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2.2016г. №1467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0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Heading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0 годы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170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</w:rPr>
              <w:t xml:space="preserve">«Социально-экономическое  и инновационное развитие муниципального образования Северский район» на 2017-2020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и прогнозирования администрации муници-пального образования Северский район</w:t>
            </w:r>
          </w:p>
        </w:tc>
      </w:tr>
      <w:tr>
        <w:trPr>
          <w:trHeight w:val="9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МО СР «Управление капитального строительства», управление экономики, инвестиций и прогнозирования, управление по развитию малого бизнеса и потребительской сферы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подпрограмма «Развитие общественной инфраструктуры   муниципального значения» на 2017-2020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 пр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одвижение экономической и инвестиционной привлека-тельности  муниципального образования Северский район» на 2017-2020 годы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 на 2017-2020 годы  в Северском районе».</w:t>
            </w:r>
          </w:p>
        </w:tc>
      </w:tr>
      <w:tr>
        <w:trPr/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ые исполнители  отдельных мероприятий муниципальной Про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; управление архи-тектуры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; центр содействия развитию малого и среднего предпринимательства при Северской районной торгово-промышленной палате;  МУП «Северское телевидение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сбалансированного и устойчивого социально-экономического и инновационного развития Северского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вышение уровня обеспечения в муниципальном образовании Северский район объектами общественной  инфраструктуры (учреждениями  образования и   иными объектами  социальной инженерной инфраструктуры муниципального значе</w:t>
            </w:r>
            <w:r>
              <w:rPr>
                <w:sz w:val="28"/>
                <w:szCs w:val="28"/>
                <w:shd w:fill="FFFFFF" w:val="clear"/>
              </w:rPr>
              <w:t xml:space="preserve">ния)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 xml:space="preserve">муни-ципального образования Северский район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>развитие малого и среднего предпринимательства и инновационной деятельности в муниципальном образовании Северский район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в расчете на душу населения;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населения, занятого в экономике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0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ы  и источники  финансирования 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составляет 364443,6 тыс. руб., в том числе  за счет средств местного  бюджета 68054,5 тыс. рублей,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2884,8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6257,7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4456,0 тыс. руб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4456,0  тыс. 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всего 296389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320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43189,1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 тыс. 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всего 0,0 тыс. руб.,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— 0,0 тыс. рублей;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муниципальной программы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существляет администрация муниципального образования Северский рай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-пального образования Северский район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10"/>
      <w:r>
        <w:rPr/>
        <w:t xml:space="preserve">1. Характеристика текущего состояния и основные проблемы социально-экономического развития </w:t>
      </w:r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Существует ряд проблем, препятствующих экономическому развитию и оказывающих негативное влияние на показатели уровня жизни населения Северского района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анных проблем возможно в рамках муниципальной  программы «Социально-экономическое и инновационное развитие Северского района» (далее — муниципальная  программа), сформированной исходя из  целей социально-экономического развития Северского района и показателей (индикаторов) их достижения в соответствии  с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 w:eastAsia="zxx"/>
        </w:rPr>
        <w:t xml:space="preserve">Стратегией 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ского района до 2020 года, иными правовыми акта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11"/>
      <w:bookmarkEnd w:id="1"/>
      <w:r>
        <w:rPr>
          <w:rFonts w:cs="Times New Roman" w:ascii="Times New Roman" w:hAnsi="Times New Roman"/>
          <w:sz w:val="28"/>
          <w:szCs w:val="28"/>
        </w:rPr>
        <w:t xml:space="preserve">Важной составляющей частью социальной политики является решение проблем, связанных с выполнением комплекса мероприятий по модернизации  системы  образования. На среднесрочную перспективу муниципальным образованием планируется строительство  детских дошкольных образовательных учреждений и реконструкция действующих ДДУ.  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сновных задач в сфере социального развития Северского района, определенных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zxx" w:eastAsia="zxx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физической культуры и спорта в Северском районе, создание условий для сохранения и улучшения физического здоровья жителей, повышение обеспеченности населения спортивными сооружения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ю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в Программу мероприятия, направленные на ее реализацию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муниципальном образовании Северский район осуществляли свою деятельность более 5 тыс. субъектов малого и среднего предпринимательства. В 2017-2020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7 году составила 11,7 тыс. человек, что составляет 27,2% от численности населения, занятого в экономике района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7 году составил 23,5 млрд. рублей, его доля в общем обороте всех хозяйствующих субъектов муниципального образования в 2017 году составила 36,8%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0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,</w:t>
      </w:r>
    </w:p>
    <w:p>
      <w:pPr>
        <w:pStyle w:val="Heading6"/>
        <w:keepLines w:val="false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обеспечение  сбалансированного и устойчивого социально-экономического и инновационного развития Северского район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ия в муниципальном образовании Северский район объектами общественной  инфраструктуры (учреждениями образования и  иными объектами социальной, инженерной инфраструктуры  муниципального зна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я); </w:t>
      </w:r>
    </w:p>
    <w:p>
      <w:pPr>
        <w:pStyle w:val="Style2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формирование и продвижение экономической    и инвестиционной привлекательнос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муниципального образования Северский район; </w:t>
      </w:r>
    </w:p>
    <w:p>
      <w:pPr>
        <w:pStyle w:val="NormalWeb"/>
        <w:shd w:fill="FFFFFF" w:val="clear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правовых и экономических условий для развития предпринимательства в Северском районе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ение количества субъектов малого и среднего предпринимательства; 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субъектов малого и среднего предпринимательства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информационная, правовая, консультационная поддержка и подготовка кадров для малого и среднего предпринимательства;</w:t>
      </w:r>
    </w:p>
    <w:p>
      <w:pPr>
        <w:pStyle w:val="NormalWeb"/>
        <w:spacing w:lineRule="auto" w:line="240" w:before="28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.</w:t>
        <w:tab/>
      </w:r>
    </w:p>
    <w:p>
      <w:pPr>
        <w:pStyle w:val="Normal"/>
        <w:widowControl/>
        <w:suppressAutoHyphens w:val="true"/>
        <w:bidi w:val="0"/>
        <w:spacing w:lineRule="atLeast" w:line="100" w:before="0" w:after="200"/>
        <w:ind w:left="0" w:right="-194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A"/>
          <w:sz w:val="28"/>
          <w:szCs w:val="28"/>
        </w:rPr>
      </w:pPr>
      <w:bookmarkStart w:id="2" w:name="sub_12009"/>
      <w:bookmarkEnd w:id="2"/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 программа, определен перечень целевых показателей муниципальной программы, характеризующих ход ее реализации (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расчет целевых показателей муниципальной программы произведен  на основании показателей  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уточненного прогноза социально-экономического развития Краснодарского края на 2017 год и на период до 2020 года  в муниципальном образовании Северский район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>)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Целевые показатели</w:t>
      </w:r>
    </w:p>
    <w:tbl>
      <w:tblPr>
        <w:tblW w:w="9752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900"/>
        <w:gridCol w:w="663"/>
        <w:gridCol w:w="1228"/>
        <w:gridCol w:w="1394"/>
        <w:gridCol w:w="1412"/>
        <w:gridCol w:w="1496"/>
        <w:gridCol w:w="75"/>
        <w:gridCol w:w="76"/>
        <w:gridCol w:w="40"/>
      </w:tblGrid>
      <w:tr>
        <w:trPr>
          <w:tblHeader w:val="true"/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0"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  <w:tc>
          <w:tcPr>
            <w:tcW w:w="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63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й программы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«Социально-экономическое  и инновационное развитие муниципального образования Северский район» на 2017-2020 годы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лн. 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358,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691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834,9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shd w:fill="FFFFFF" w:val="clear"/>
              </w:rPr>
              <w:t>56353,6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8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2,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8,1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454,4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FFFF" w:val="clear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-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«Развитие общественной инфраструктуры муниципального значения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троенных дошкольных образовательных организаций</w:t>
            </w:r>
          </w:p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доли построенных и реконструированных дневных общеобразовательных организац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,2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44,9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50,58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реконструированных и построенных муниципальных бюджетных дошкольных и общеобразовательных учрежден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большинству жителей Северского района количества мест  в муниципальных бюджетных дошкольных и общеобразовательных учрежден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45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Улучшение условий для содержания учащихся и воспитанников общеобразовательного учрежде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,0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и пр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одвижение экономической и инвестиционной привлекательности  муниципального образования Северский район»    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малого и среднего предпринимательства на 2017-2020 годы       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верском районе»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06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«круглых столов»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ячу человек населения муниципального образования Северский район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: 2017 - 2020 годы, этапы не предусмотрен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исполнения  программы будет производиться корректировка параметров и ежегодных планов ее реализации с учетом тенденций социально-экономического и инновационного развития Краснодарского края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421"/>
      <w:bookmarkStart w:id="4" w:name="sub_1421"/>
      <w:bookmarkEnd w:id="4"/>
    </w:p>
    <w:p>
      <w:pPr>
        <w:pStyle w:val="Style24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Муниципальная программа включает  три подпрограмм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 муниципального значения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годы (приложение№1), направлена  на повышение уровня комплексного обеспечения муниципальных образований Северского района объектами общественной инфраструктур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(приложение№2), направлена на формирование и продвижение экономической и инвестиционной привлекательности Северского района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/>
      </w:pPr>
      <w:bookmarkStart w:id="5" w:name="sub_141"/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u w:val="none"/>
        </w:rPr>
        <w:t>.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 годы  в Северском районе» (приложение№3), направлена на создание условий для развития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  <w:bookmarkStart w:id="6" w:name="sub_142"/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  <w:bookmarkEnd w:id="6"/>
    </w:p>
    <w:p>
      <w:pPr>
        <w:pStyle w:val="Heading1"/>
        <w:spacing w:lineRule="auto" w:line="24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uto" w:line="240" w:before="0" w:after="0"/>
        <w:rPr/>
      </w:pPr>
      <w:r>
        <w:rPr/>
        <w:t>муниципальной 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 программы     составляет  364443,6  тыс. рублей</w:t>
      </w:r>
      <w:bookmarkEnd w:id="7"/>
      <w:r>
        <w:rPr>
          <w:rFonts w:cs="Times New Roman" w:ascii="Times New Roman" w:hAnsi="Times New Roman"/>
          <w:sz w:val="28"/>
          <w:szCs w:val="28"/>
        </w:rPr>
        <w:t>,  из 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местного  бюджета 68054,5 тыс. рублей, 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32884,8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6257,7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4456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4456,0  тыс. 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сего 296389,1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5320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43189,1 тыс. 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сего 0,0 тыс. руб.,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0,0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в муниципальном образовании Северский район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запланирована общая сумма средств 347305,5 тыс. руб.: из средств местного бюджета — 50916,4 тыс. руб.; краевого бюджета — 296389,1  тыс. руб.; федерального бюджета — 0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— 9193,7 тыс. руб., бюджет муниципального образования Север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держка малого и среднего предпринимательства на 2017-2020 годы  в Северском районе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                         - 7944,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 руб., бюджет муниципального образования Север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реализации муниципальной программы предполагается привлечение средств  федерального, краевого бюджета для софинансирования мероприятий, местного бюджета, а также внебюджетных источников в рамках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ивлечения средств краевого бюджета муниципальное образование Северский район ежегодно участвует в соответствующем конкурсном отборе,  проводимом администрацией  Краснодарского края.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планируемый объем финансирования Подпрограммы будет уточняться в зависимости от принятых на муниципальном и региональном уровнях решений об объемах выделяемых сред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5. Методика оценки эффективности   реализации </w:t>
      </w:r>
    </w:p>
    <w:p>
      <w:pPr>
        <w:pStyle w:val="Heading1"/>
        <w:spacing w:lineRule="auto" w:line="240" w:before="0" w:after="0"/>
        <w:rPr/>
      </w:pPr>
      <w:r>
        <w:rPr/>
        <w:t>муниципальной программы</w:t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ценка эффективности реализации муниципальной  программы  осуществляется  в соответствии с методикой, предусмотренной постановлением администрации муниципального образования Северский район от  17 июня 2014 года № 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6. Механизм реализации муниципальной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 муниципальной  программы в процессе реализации муниципальной  программ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 программы, координацию деятельности координаторов подпрограмм, иных исполнителей отдельных мероприятий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 программ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 и  анализ  отчетов  координаторов подпрограмм, иных исполнителей отдельных мероприятий муниципальной программы, включенных в муниципальную программу (подпрограммы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годовой  отчет о  ходе 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 информационную  и  разъяснительную  работу, направленную на освещение целей и задач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 управление  подпрограммами  муниципальной  программы осуществляют ее координат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тдельными мероприятиями муниципальной программы осуществляют исполнители отдельных мероприятий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исполнители отдельных мероприятий муниципальной  программы в процессе их реализа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, отдельных мероприятий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координатору муниципальной программы отчеты о реализации подпрограмм, отдельных мероприятий муниципальной 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выполнения мероприятий муниципальной программы  возложен на  администрацию муниципального образования  и Совет муниципального образования Северский район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                                                        И.В.Грессель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spacing w:lineRule="auto" w:line="240" w:before="0" w:after="0"/>
      <w:ind w:left="0" w:right="-45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Style2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Cs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color w:val="000000"/>
      <w:kern w:val="2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Style10">
    <w:name w:val="Верхний колонтитул Знак"/>
    <w:basedOn w:val="Style9"/>
    <w:qFormat/>
    <w:rPr>
      <w:rFonts w:cs="Times New Roman"/>
    </w:rPr>
  </w:style>
  <w:style w:type="character" w:styleId="Style11">
    <w:name w:val="Нижний колонтитул Знак"/>
    <w:basedOn w:val="Style9"/>
    <w:qFormat/>
    <w:rPr>
      <w:rFonts w:cs="Times New Roman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примечания"/>
    <w:basedOn w:val="Style9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94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8:00Z</dcterms:created>
  <dc:creator>Игнатова</dc:creator>
  <dc:description/>
  <dc:language>en-US</dc:language>
  <cp:lastModifiedBy>Игнатова</cp:lastModifiedBy>
  <cp:lastPrinted>2018-01-31T12:37:00Z</cp:lastPrinted>
  <dcterms:modified xsi:type="dcterms:W3CDTF">2015-08-10T07:38:00Z</dcterms:modified>
  <cp:revision>2</cp:revision>
  <dc:subject/>
  <dc:title/>
</cp:coreProperties>
</file>