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15" w:firstLine="881"/>
        <w:rPr/>
      </w:pPr>
      <w:r>
        <w:rPr>
          <w:rFonts w:cs="Times New Roman" w:ascii="Times New Roman" w:hAnsi="Times New Roman"/>
        </w:rPr>
        <w:t xml:space="preserve">В соответствии с решением </w:t>
      </w:r>
      <w:r>
        <w:rPr>
          <w:rFonts w:cs="Times New Roman" w:ascii="Times New Roman" w:hAnsi="Times New Roman"/>
          <w:shd w:fill="FFFFFF" w:val="clear"/>
        </w:rPr>
        <w:t xml:space="preserve">Совета муниципального образования Северский район  от 21 декабря 2017 года №261 «О местном бюджете на 2018 год и на плановый период 2019-2020  годов», на основании служебных записок  управления образования от 2 октября 2018 года № 184, от 16 октября 2018 года № 191 и служебной записки управления малого бизнеса и потребительской сферы от 22 августа 2018 года, руководствуясь статьей  66 Устава  муниципального    образования   </w:t>
      </w:r>
      <w:r>
        <w:rPr>
          <w:rFonts w:cs="Times New Roman" w:ascii="Times New Roman" w:hAnsi="Times New Roman"/>
        </w:rPr>
        <w:t xml:space="preserve"> Северский    район,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sz w:val="29"/>
          <w:szCs w:val="29"/>
        </w:rPr>
        <w:t>Внести изменения в постановление администрации муниципального образования Северский район от 2 декабря 2016 года         № 1467 «Об утверждении муниципальной программы «Социально-экономическое и  инновационное развитие муниципального образования Северский район» на 2017-2019 годы»: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ab/>
        <w:t>1) в заголовке и по тексту постановления слова «на 2017-2019 годы» заменить словами «на 2017-2021 годы»;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9"/>
          <w:szCs w:val="29"/>
        </w:rPr>
        <w:tab/>
        <w:t>2)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spacing w:lineRule="atLeast" w:line="100"/>
        <w:ind w:left="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Признать утратившими силу постановления администрации муниципального образования Северский район:</w:t>
      </w:r>
    </w:p>
    <w:p>
      <w:pPr>
        <w:pStyle w:val="TextBody"/>
        <w:spacing w:lineRule="atLeast" w:line="100"/>
        <w:ind w:left="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от 19 февраля 2018 года № 284  «О внесении изменений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и инновационное развитие муниципального образования Северский район» на 2017-2020 годы»;</w:t>
      </w:r>
    </w:p>
    <w:p>
      <w:pPr>
        <w:pStyle w:val="TextBody"/>
        <w:spacing w:lineRule="atLeast" w:line="100"/>
        <w:ind w:lef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от 16 августа 2018 года № 1435 «О внесении изменений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и инновационное развитие муниципального образования Северский район» на 2017-2019 годы».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Контроль за выполнением настоящего постановления возложить на       заместителя 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  М.В.На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  М.В.Наумейко</w:t>
      </w:r>
    </w:p>
    <w:sectPr>
      <w:headerReference w:type="default" r:id="rId2"/>
      <w:footerReference w:type="default" r:id="rId3"/>
      <w:type w:val="nextPage"/>
      <w:pgSz w:w="11906" w:h="16838"/>
      <w:pgMar w:left="1470" w:right="768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cp:keywords/>
  <dc:language>en-US</dc:language>
  <cp:lastModifiedBy>Османова</cp:lastModifiedBy>
  <cp:lastPrinted>2018-11-09T10:49:00Z</cp:lastPrinted>
  <dcterms:modified xsi:type="dcterms:W3CDTF">2018-12-12T15:18:00Z</dcterms:modified>
  <cp:revision>2</cp:revision>
  <dc:subject/>
  <dc:title/>
</cp:coreProperties>
</file>