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21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left="0" w:right="-15" w:firstLine="881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В соответствии со статьей 179 Бюджетного кодекса Российской Федерации, на основании служебных записок: управления образования              от 16 ноября 2018 года № 217, управления  по развитию малого бизнеса и потребительской сферы от 20 ноября 2018 года, управления капитального строительства от 16 ноября 2018 год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статьей 66 Устава  муниципального    образования    Северский    район,</w:t>
      </w:r>
      <w:r>
        <w:rPr>
          <w:rFonts w:cs="Times New Roman" w:ascii="Times New Roman" w:hAnsi="Times New Roman"/>
          <w:shd w:fill="FFFFFF" w:val="clear"/>
        </w:rPr>
        <w:t xml:space="preserve"> п о с т а н о в л я ю:</w:t>
      </w:r>
    </w:p>
    <w:p>
      <w:pPr>
        <w:pStyle w:val="TextBody"/>
        <w:numPr>
          <w:ilvl w:val="2"/>
          <w:numId w:val="2"/>
        </w:numPr>
        <w:ind w:left="0" w:right="-15" w:firstLine="881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>Внести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и инновационное развитие муниципального образования Северский район» на 2017-2021 годы» следующие изменения:</w:t>
      </w:r>
    </w:p>
    <w:p>
      <w:pPr>
        <w:pStyle w:val="TextBody"/>
        <w:ind w:left="0" w:right="-15" w:firstLine="708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   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>1) в приложении к постановлени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z w:val="29"/>
          <w:szCs w:val="29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ab/>
        <w:t xml:space="preserve">позицию «Объемы и источники финансирования муниципальной программы» паспорта муниципальной программы изложить в новой редакции: 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9"/>
          <w:szCs w:val="29"/>
          <w:shd w:fill="FFFFFF" w:val="clear"/>
        </w:rPr>
        <w:tab/>
        <w:t>«Общий объем финансирования муниципальной программы составляет 715965,6</w:t>
      </w:r>
      <w:r>
        <w:rPr>
          <w:rFonts w:cs="Times New Roman" w:ascii="Times New Roman" w:hAnsi="Times New Roman"/>
          <w:shd w:fill="FFFFFF" w:val="clear"/>
        </w:rPr>
        <w:t xml:space="preserve"> тыс. рублей, в том числе за счет средств местного бюджета 144157,8 тыс. рублей, 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7 год — 32884,8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42677,6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40674,8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0 год — 22822,6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1 год — 5098,0 тыс.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из бюджетов поселений всего 5388,4 тыс. рублей, 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3300,6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2087,8 тыс.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из краевого бюджета всего 566419,4 тыс. руб., 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7 год — 5320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231793,1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80501,3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0 год — 200925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1 год — 0,0  тыс.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из федерального бюджета всего 0,0 тыс. руб., 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7 год — 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0 год — 0,0 тыс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1 год - 0,0 тыс рублей.»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ab/>
        <w:t>в разделе 4 позицию «Обоснование ресурсного обеспечения муниципальной программы» паспорта муниципальной программы изложить в новой редакции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</w:r>
      <w:r>
        <w:rPr>
          <w:rFonts w:cs="Times New Roman" w:ascii="Times New Roman" w:hAnsi="Times New Roman"/>
          <w:sz w:val="29"/>
          <w:szCs w:val="29"/>
          <w:shd w:fill="FFFFFF" w:val="clear"/>
        </w:rPr>
        <w:t xml:space="preserve">«Общий объем финансирования муниципальной программы составляет 715965,6 </w:t>
      </w:r>
      <w:r>
        <w:rPr>
          <w:rFonts w:cs="Times New Roman" w:ascii="Times New Roman" w:hAnsi="Times New Roman"/>
          <w:shd w:fill="FFFFFF" w:val="clear"/>
        </w:rPr>
        <w:t>тыс. рублей, из них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 xml:space="preserve">за счет средств местного бюджета 144157,8 тыс. рублей, 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7 год — 32884,8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42677,6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40674,8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0 год — 22822,6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1 год — 5098,0  тыс.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из бюджетов поселений всего 5388,4 тыс. руб., 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3300,6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2087,8 тыс.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 xml:space="preserve">из краевого бюджета всего 566419,4 тыс. руб., 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7 год — 5320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231793,1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80501,3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0 год — 200925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1 год — 0,0  тыс.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из федерального бюджета всего 0,0 тыс. руб., в том числе по годам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7 год — 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8 год — 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19 год — 0,0 тыс.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0 год — 0,0 тыс рублей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021 год - 0,0 тыс рублей.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На мероприятия подпрограммы «Развитие общественной инфраструктуры в муниципальном образовании Северский район» на 2017-2021 годы запланирована общая сумма средств 694763,5 тыс. руб.: из средств местного бюджета — 122955,7 тыс. руб.; бюджетов поселений — 5388,4 тыс. руб.; краевого бюджета — 566419,4 тыс. руб.; федерального бюджета — 0,0 тыс. руб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На мероприятия подпрограммы «Поддержка малого и среднего предпринимательства на 2017-2021 годы в Северском районе» - 11208,4 тыс. руб., бюджет муниципального образования Северский район.»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ab/>
        <w:t>2) приложение № 1 «Развитие общественной инфраструктуры муниципального значения» на 2017-2021 годы» к муниципальной программе «Социально-экономическое и инновационное развитие муниципального образования Северский район» на 2017-2021 годы» изложить в новой редакции согласно приложению № 1 к настоящему постановлению;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ab/>
        <w:t>3) приложение № 3 «Поддержка малого и среднего предпринимательства на 2017-2021 годы в Северском районе» к муниципальной программе «Социально-экономическое и инновационное развитие муниципального образования Северский район» на 2017-2021 годы» изложить в новой редакции согласно приложению № 2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widowControl/>
        <w:suppressAutoHyphens w:val="true"/>
        <w:autoSpaceDE w:val="false"/>
        <w:bidi w:val="0"/>
        <w:spacing w:lineRule="atLeast" w:line="1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4. Признать утратившим силу постановление администрации муниципального образования Северский район от 19 ноября 2018 года № 2098  «О внесении изменений в постановление администрации муниципального образования Северский район от 2 декабря 2016 года № 1467 «Об утверждении муниципальной программы «Социально-экономическое развитие муниципального образования Северский район» на 2017-2021 годы»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Контроль за выполнением настоящего постановления возложить на заместителя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    А.Ш.Джарим</w:t>
      </w:r>
    </w:p>
    <w:p>
      <w:pPr>
        <w:pStyle w:val="Normal"/>
        <w:tabs>
          <w:tab w:val="clear" w:pos="708"/>
          <w:tab w:val="left" w:pos="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768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NewRoman;Times New Roman" w:hAnsi="TimesNewRoman;Times New Roman" w:eastAsia="Times New Roman" w:cs="TimesNewRoman;Times New Roman"/>
      <w:color w:val="000000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dc:language>en-US</dc:language>
  <cp:lastModifiedBy>Леуцкая Ксения Васильевна</cp:lastModifiedBy>
  <cp:lastPrinted>2018-12-20T10:31:00Z</cp:lastPrinted>
  <dcterms:modified xsi:type="dcterms:W3CDTF">2018-03-21T08:28:00Z</dcterms:modified>
  <cp:revision>3</cp:revision>
  <dc:subject/>
  <dc:title/>
</cp:coreProperties>
</file>