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46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</w:tblGrid>
      <w:tr>
        <w:trPr/>
        <w:tc>
          <w:tcPr>
            <w:tcW w:w="61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 обращениями гражд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АКТ № 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об отсутствии письменных вложений в письмах 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_________ 201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нициалы и должности лиц, составивших ак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 в    администрацию       муниципального образова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верский район поступила корреспонденция с уведомлением за №_________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ажданина ______________________________________________________, проживающего по адресу:_____________________________________________</w:t>
      </w:r>
      <w:r>
        <w:rPr/>
        <w:t>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иси:   (подпись, дата)                                                   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  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  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3"/>
        <w:gridCol w:w="4265"/>
      </w:tblGrid>
      <w:tr>
        <w:trPr/>
        <w:tc>
          <w:tcPr>
            <w:tcW w:w="5373" w:type="dxa"/>
            <w:tcBorders/>
          </w:tcPr>
          <w:p>
            <w:pPr>
              <w:pStyle w:val="BodyText21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ения делопроизводства </w:t>
            </w:r>
          </w:p>
        </w:tc>
        <w:tc>
          <w:tcPr>
            <w:tcW w:w="4265" w:type="dxa"/>
            <w:tcBorders/>
          </w:tcPr>
          <w:p>
            <w:pPr>
              <w:pStyle w:val="BodyText21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.П.Карк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 обращениями гражд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АКТ № 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о недостаче документов по описи корреспондент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в письм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" _________ 201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иссия в составе 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амилия, инициалы и должности лиц, составивших ак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 в      администрацию    муниципального    образова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Style1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верский район   поступила   корреспонденция с    уведомлением    за   N ____ от гражданина _______________________________________________________, проживающего по адресу:  ___________ _________________________________.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вскрытии почтового  отправления   обнаружена недостача   документов,</w:t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х автором письма в описи на ценные бумаги, а именн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иси:   (подпись, дата)       </w:t>
        <w:tab/>
        <w:tab/>
        <w:tab/>
        <w:tab/>
        <w:tab/>
        <w:t>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, дата)       </w:t>
        <w:tab/>
        <w:tab/>
        <w:tab/>
        <w:tab/>
        <w:tab/>
        <w:t>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/>
        <w:t xml:space="preserve">                        </w:t>
      </w:r>
      <w:r>
        <w:rPr/>
        <w:t xml:space="preserve">(подпись, дата)       </w:t>
        <w:tab/>
        <w:tab/>
        <w:tab/>
        <w:tab/>
        <w:tab/>
        <w:t>инициалы, фамилия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73"/>
        <w:gridCol w:w="4265"/>
      </w:tblGrid>
      <w:tr>
        <w:trPr/>
        <w:tc>
          <w:tcPr>
            <w:tcW w:w="5373" w:type="dxa"/>
            <w:tcBorders/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BodyText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BodyText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BodyText2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ения делопроизводства </w:t>
            </w:r>
          </w:p>
        </w:tc>
        <w:tc>
          <w:tcPr>
            <w:tcW w:w="4265" w:type="dxa"/>
            <w:tcBorders/>
          </w:tcPr>
          <w:p>
            <w:pPr>
              <w:pStyle w:val="BodyText21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BodyText21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BodyText21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BodyText21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.П.Карк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100" w:type="pct"/>
        <w:jc w:val="left"/>
        <w:tblInd w:w="3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</w:tblGrid>
      <w:tr>
        <w:trPr/>
        <w:tc>
          <w:tcPr>
            <w:tcW w:w="597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 обращениями гражд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АКТ № 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о вложении оригиналов документов в письмах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"__" _________ 201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иссия в составе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нициалы и должности лиц, составивших акт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в администрацию муниципального образова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число, месяц, год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ский район поступила корреспонденция с уведомлением за N 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гражданина ____________________, проживающего по адресу: 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ы документы,  а  именн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иси: (подпись, дата)       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    Инициалы, фамил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90"/>
        <w:gridCol w:w="3848"/>
      </w:tblGrid>
      <w:tr>
        <w:trPr/>
        <w:tc>
          <w:tcPr>
            <w:tcW w:w="5790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ения делопроизводства  </w:t>
            </w:r>
          </w:p>
        </w:tc>
        <w:tc>
          <w:tcPr>
            <w:tcW w:w="3848" w:type="dxa"/>
            <w:tcBorders/>
          </w:tcPr>
          <w:p>
            <w:pPr>
              <w:pStyle w:val="BodyText21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.П.Карк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6146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6"/>
      </w:tblGrid>
      <w:tr>
        <w:trPr/>
        <w:tc>
          <w:tcPr>
            <w:tcW w:w="614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bookmarkStart w:id="0" w:name="sub_17"/>
            <w:bookmarkEnd w:id="0"/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 обращениями гражд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местителю главы  МО Северский район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 прекращении перепис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 основании  ч. 5  ст. 11  Федерального  закона от 2 мая   2006 года   N59-ФЗ "О порядке рассмотрения обращений граждан  Российской  Федерации" прошу дать разрешение прекратить переписку с ____________________________________________________________________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о вопросу  _________________________________________________________</w:t>
      </w:r>
    </w:p>
    <w:p>
      <w:pPr>
        <w:pStyle w:val="Style1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 с тем, что в письменном   обращении   заявителя не  содержится новых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ов или обстоятельств, а на предыдущие обращени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(дата, номер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(дата, номер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(дата, номер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ложение: на ___ л. в ___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(должность)                   (подпись)                                            (инициалы, фамилия)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20"/>
        <w:gridCol w:w="2149"/>
        <w:gridCol w:w="4569"/>
      </w:tblGrid>
      <w:tr>
        <w:trPr/>
        <w:tc>
          <w:tcPr>
            <w:tcW w:w="5069" w:type="dxa"/>
            <w:gridSpan w:val="2"/>
            <w:tcBorders/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BodyText21"/>
              <w:snapToGrid w:val="false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5069" w:type="dxa"/>
            <w:gridSpan w:val="2"/>
            <w:tcBorders/>
          </w:tcPr>
          <w:p>
            <w:pPr>
              <w:pStyle w:val="BodyText21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ения делопроизводства  </w:t>
            </w:r>
          </w:p>
        </w:tc>
        <w:tc>
          <w:tcPr>
            <w:tcW w:w="4569" w:type="dxa"/>
            <w:tcBorders/>
          </w:tcPr>
          <w:p>
            <w:pPr>
              <w:pStyle w:val="BodyText21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.П.Каркина</w:t>
            </w:r>
          </w:p>
        </w:tc>
      </w:tr>
      <w:tr>
        <w:trPr/>
        <w:tc>
          <w:tcPr>
            <w:tcW w:w="2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80"/>
                <w:sz w:val="28"/>
                <w:szCs w:val="28"/>
              </w:rPr>
              <w:t>ПРИЛОЖЕНИЕ  №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 обращениями гражд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и муниципального образ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</w:rPr>
        <w:t>КАРТОЧК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</w:rPr>
        <w:t>личного прием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N _________ от ____________ 201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посетителя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 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иема   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вопроса 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люция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Style19"/>
        <w:rPr/>
      </w:pPr>
      <w:r>
        <w:rPr>
          <w:rFonts w:cs="Times New Roman" w:ascii="Times New Roman" w:hAnsi="Times New Roman"/>
        </w:rPr>
        <w:t>Срок исполнения _________________________________приложение на ___________лист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резолюции ______________________      _____________________________________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подпись                                                   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оротная сторона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36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ередач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исполнение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в получ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 направле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индекс исполнения (ответа) 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т  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(результат рассмотрения)   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нтроля снял __________________ Подпись контролера 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________________      Том    _______________      Листы 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4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8"/>
        <w:gridCol w:w="5191"/>
      </w:tblGrid>
      <w:tr>
        <w:trPr/>
        <w:tc>
          <w:tcPr>
            <w:tcW w:w="5218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чальник управления делопроизводства  </w:t>
            </w:r>
          </w:p>
        </w:tc>
        <w:tc>
          <w:tcPr>
            <w:tcW w:w="5191" w:type="dxa"/>
            <w:tcBorders/>
          </w:tcPr>
          <w:p>
            <w:pPr>
              <w:pStyle w:val="BodyText21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Cs w:val="28"/>
              </w:rPr>
              <w:t>И.П.Каркина</w:t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BodyText21">
    <w:name w:val="Body Text 21"/>
    <w:basedOn w:val="Normal"/>
    <w:qFormat/>
    <w:pPr>
      <w:widowControl/>
      <w:overflowPunct w:val="false"/>
      <w:ind w:hanging="0"/>
      <w:jc w:val="left"/>
    </w:pPr>
    <w:rPr>
      <w:rFonts w:ascii="Courier New" w:hAnsi="Courier New" w:cs="Times New Roman"/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4:44:00Z</dcterms:created>
  <dc:creator>Общий отдел</dc:creator>
  <dc:description/>
  <cp:keywords/>
  <dc:language>en-US</dc:language>
  <cp:lastModifiedBy>Завадская Елена Николаевна</cp:lastModifiedBy>
  <cp:lastPrinted>2018-03-02T12:24:00Z</cp:lastPrinted>
  <dcterms:modified xsi:type="dcterms:W3CDTF">2018-04-19T15:46:00Z</dcterms:modified>
  <cp:revision>25</cp:revision>
  <dc:subject/>
  <dc:title>ПРИЛОЖЕНИЕ N 1</dc:title>
</cp:coreProperties>
</file>