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рагмент карты градостроительного зо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5080" cy="5585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558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0" w:name="_Hlk149733539"/>
            <w:bookmarkStart w:id="1" w:name="_Hlk118900685"/>
            <w:bookmarkEnd w:id="1"/>
            <w:r>
              <w:rPr>
                <w:sz w:val="28"/>
              </w:rPr>
              <w:t>земельный участок с кадастровым номером 23:26:010</w:t>
            </w:r>
            <w:bookmarkEnd w:id="0"/>
            <w:r>
              <w:rPr>
                <w:sz w:val="28"/>
              </w:rPr>
              <w:t>4010:15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2705</wp:posOffset>
            </wp:positionH>
            <wp:positionV relativeFrom="paragraph">
              <wp:posOffset>44450</wp:posOffset>
            </wp:positionV>
            <wp:extent cx="5439410" cy="6743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24.10.2013 г. №346, с внесенными изменениями от 23.10.2014г. №23, с внесенными изменениями решением Совета муниципального образования Северский район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 xml:space="preserve">от 22.12.2022г. №299, </w:t>
      </w:r>
      <w:r>
        <w:rPr>
          <w:rFonts w:eastAsia="Calibri"/>
          <w:bCs/>
        </w:rPr>
        <w:t>от 20.07.2023г №35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Статья 39. Зона застройки индивидуальными жилыми домами (Ж-1)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1. Зона застройки индивидуальными жилыми домами Ж-1 выделена для обеспечения правовых условий строительства и реконструкции жилых домов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В состав жилых зон могут включаться также территории, предназначенные для ведения садоводства и дачного хозяйства, личного подсобного хозяй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 </w:t>
      </w:r>
      <w:r>
        <w:rPr>
          <w:b/>
          <w:bCs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- строительство (реконструкция), содержание жилых помещений различного вида и обеспечение проживания в них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зведение декоративных и плодовых деревьев, овощей и ягодных культур, возведение гаражей, подсобных сооруж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держание домашних животных в пределах, установленных нормативными правовыми актам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36"/>
        <w:gridCol w:w="4536"/>
      </w:tblGrid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видуаль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3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между существующими -300 кв.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жилых домов на одном участке – не более 2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ведения лич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соб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усадебный земельны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участок)                                    (Код – 2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жилого дома, указанного в описан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ида разрешен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ния с кодом 2.1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изводство сельскохозяйственно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гаража и иных вспомогательных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оруже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держание сельскохозяйственных животны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8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-30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жилых домов на одном участке – не более 2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Размещ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жей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ственных нужд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7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18 кв.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6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со всех сторон 1 мет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 застройки — 8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существующей застройки, а также при строительстве или реконструкции гаражей в общей линии застройки гаражей, допускается осуществлять строительство без отступов от границ участк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Этажность — 1 этаж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— 1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высота сооружений — 20 метр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, начальное и среднее общее образование                                   (Код – 3.5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не более 4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надземных этаж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 до 3 этаж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е отступы от границ земельных участк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е отступы от красных линий улиц и проездов - не менее 3 м (или совпадает с линией застройки)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религиозных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яд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7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– 1 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ки для занятий спорто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5.1.3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– не подлежит установлени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территории) 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ьзова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(Код – 12.0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16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31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45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йствие градостроитель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йствие градостроитель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,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е 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собственников индивидуальных жилых домов 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ом жило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4.0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5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– 6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ые параметры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4. </w:t>
      </w:r>
      <w:r>
        <w:rPr>
          <w:b/>
          <w:bCs/>
        </w:rPr>
        <w:t xml:space="preserve">Условно разрешённые виды и параметры использования земельных участков и объектов капитального строительства </w:t>
      </w:r>
    </w:p>
    <w:p>
      <w:pPr>
        <w:pStyle w:val="Normal"/>
        <w:suppressAutoHyphens w:val="true"/>
        <w:jc w:val="both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 - строительство и использование объектов капитального строительства, относящихся к объектам общественной или деловой застройки, если их размещение не влияет на окружающую среду, не причиняет неудобства жителям, не требует установления санитарной или охранной зоны.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169"/>
        <w:gridCol w:w="4527"/>
      </w:tblGrid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го вида 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Блокированная жилая застройка                              (Код – 2.3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гаражей для собственных нужд и иных вспомогательных сооружений; обустройство спортивных и детских площадок, площадок для отдыха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для блокированной жилой застройки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, за исключением блокировки жилых домов, в таких случаях блокированные дома располагаются по границе общей стеной (без проемов) с отступом 0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ых участков, подлежащих застройке – 6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2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услуг связ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3.2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— 10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от границ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ка — 3 м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высота сооружений — 20 метр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 (Код – 3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 (в условиях реконструкции допускается устройство отступов по линии застройки существующего здани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о-поликлиническое обслуживание                                          (Код – 3.4.1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(Код – 3.10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1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4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Магазины                                          (Код – 4.4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                                         (Код – 4.5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27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ие                                          (Код – 4.6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Гостиничное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(Код – 4.7)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гостиниц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- 4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анные объекты должны иметь необходимое расчетное количество парковочных мест (отдельно стоящих, встроенных, пристроенных, подземных) только на территории своих земельных участков.</w:t>
            </w:r>
          </w:p>
        </w:tc>
      </w:tr>
      <w:tr>
        <w:trPr>
          <w:trHeight w:val="303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 xml:space="preserve">Ремонт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автомобилей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(Код – 4.9.1.4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- 1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, процент застройки подземной части не регламентируетс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                                          (Код - 5.1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утренн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орядка                                          (Код – 8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5. Вспомогательные виды и параметры разрешённого использования земельных участков и объектов капитального строите</w:t>
      </w:r>
      <w:r>
        <w:rPr/>
        <w:t>льства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6139"/>
      </w:tblGrid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Виды разрешенного использования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ая площадь теплиц не более 1500 кв.м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/>
              <w:t>Навесы, беседки, мангалы, вольеры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занятий физкультурой, для хозяйственных целей и выгула собак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отдыха взрослого населения - не менее 10 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хозяйственных целей - не менее 2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выгула собак - не менее 4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хозяйственных целей до наиболее удаленного входа в жилое здание - не более 100 м</w:t>
            </w:r>
          </w:p>
        </w:tc>
      </w:tr>
      <w:tr>
        <w:trPr>
          <w:trHeight w:val="28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Надворные туалеты, гидронепроницаемые выгребы, септики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соседнего жилого дома не менее - 12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красной линии не менее - 10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  <w:tr>
        <w:trPr>
          <w:trHeight w:val="1449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</w:tbl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Heading3"/>
        <w:spacing w:before="0" w:after="120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sectPr>
      <w:footerReference w:type="default" r:id="rId4"/>
      <w:type w:val="nextPage"/>
      <w:pgSz w:w="11906" w:h="16838"/>
      <w:pgMar w:left="1701" w:right="686" w:gutter="0" w:header="0" w:top="360" w:footer="540" w:bottom="5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8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2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3">
    <w:name w:val="Абзац списка Знак"/>
    <w:qFormat/>
    <w:rPr>
      <w:rFonts w:cs="Calibri"/>
      <w:sz w:val="24"/>
      <w:szCs w:val="24"/>
    </w:rPr>
  </w:style>
  <w:style w:type="character" w:styleId="Style24">
    <w:name w:val="Без интервала Знак"/>
    <w:qFormat/>
    <w:rPr>
      <w:sz w:val="24"/>
      <w:lang w:bidi="ar-SA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6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7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Style28">
    <w:name w:val="Цветовое выделение для Текст"/>
    <w:qFormat/>
    <w:rPr/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20:00Z</dcterms:created>
  <dc:creator>Здравствуй Зоя</dc:creator>
  <dc:description/>
  <cp:keywords/>
  <dc:language>en-US</dc:language>
  <cp:lastModifiedBy>User</cp:lastModifiedBy>
  <cp:lastPrinted>2023-12-05T12:05:00Z</cp:lastPrinted>
  <dcterms:modified xsi:type="dcterms:W3CDTF">2024-05-23T11:54:00Z</dcterms:modified>
  <cp:revision>12</cp:revision>
  <dc:subject/>
  <dc:title>Приложение № __</dc:title>
</cp:coreProperties>
</file>