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1565" cy="696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4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-851" w:firstLine="851"/>
        <w:jc w:val="both"/>
        <w:rPr/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28485" cy="323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84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57:00Z</cp:lastPrinted>
  <dcterms:modified xsi:type="dcterms:W3CDTF">2024-01-19T08:29:00Z</dcterms:modified>
  <cp:revision>12</cp:revision>
  <dc:subject/>
  <dc:title>Приложение № __</dc:title>
</cp:coreProperties>
</file>