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2200" cy="588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88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4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земельный участок с кадастровым номером 23:26:0101000:252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025" cy="556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51170" cy="34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9580" cy="374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20155" cy="3232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 24.10.2013 г. №346, с внесенными изменениями от 23.10.2014г. №23, с внесенными изменениями решением Совета муниципального образования Северский район                    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>от 22.12.2022г. №299, от 20.07.2023г. №354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ья 43. Многофункциональная общественно-деловая зона (ОД-1)</w:t>
      </w:r>
    </w:p>
    <w:p>
      <w:pPr>
        <w:pStyle w:val="Normal"/>
        <w:suppressAutoHyphens w:val="true"/>
        <w:ind w:firstLine="709"/>
        <w:jc w:val="both"/>
        <w:rPr/>
      </w:pPr>
      <w:r>
        <w:rPr/>
        <w:t>Многофункциональная общественно-деловая зона ОД-1 выделена для обеспечения правовых условий строительства и реконструкции объектов капитального строительства преимущественно делового, административного и обществен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еречень объектов капитального строительства, разрешенных для размещения в многофункциональной общественно-деловой зоне, могут включаться жилые дома, гостиницы, подземные или многоэтажные гаражи.</w:t>
      </w:r>
    </w:p>
    <w:p>
      <w:pPr>
        <w:pStyle w:val="Normal"/>
        <w:suppressAutoHyphens w:val="true"/>
        <w:ind w:left="709" w:right="14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7"/>
        <w:gridCol w:w="4560"/>
      </w:tblGrid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  <w:b/>
                <w:b/>
              </w:rPr>
            </w:pPr>
            <w:r>
              <w:rPr>
                <w:rFonts w:eastAsia="Arial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78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кодами 3.1.1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81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3.1.2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 кв.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3 метр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25 метров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казание услуг связи                                     (Код – 3.2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            (Код – 3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4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4.1 - 3.4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бразование и просвещение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5 этаже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40%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минимальные отступы от красных линий улиц и проездов - не менее  10м (или 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30%.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ультурно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развитие                                       (Код – 3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лигиозн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пользование                                        (Код – 3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- 15 мет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щественное управление                                        (Код – 3.8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  <w:r>
              <w:rPr>
                <w:b/>
              </w:rPr>
              <w:t xml:space="preserve"> 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/>
            </w:pPr>
            <w:r>
              <w:rPr>
                <w:b/>
              </w:rPr>
              <w:t>управление                                 (Код – 3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1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10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10.1 - 3.1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 xml:space="preserve">(за исключением реконструкции)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земельного участка - 15%.</w:t>
            </w:r>
          </w:p>
        </w:tc>
      </w:tr>
      <w:tr>
        <w:trPr>
          <w:trHeight w:val="1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торговли (торговые центры, торгово-развлекательные центры 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(комплексы) </w:t>
            </w:r>
          </w:p>
          <w:p>
            <w:pPr>
              <w:pStyle w:val="Normal"/>
              <w:suppressAutoHyphens w:val="true"/>
              <w:ind w:right="-192" w:hanging="0"/>
              <w:jc w:val="both"/>
              <w:rPr>
                <w:b/>
                <w:b/>
              </w:rPr>
            </w:pPr>
            <w:r>
              <w:rPr>
                <w:b/>
              </w:rPr>
              <w:t>(Код - 4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www.garant.ru/products/ipo/prime/doc/70636874/" \l "10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4.5-4.8.2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>(за исключением реконструкции) земельного</w:t>
            </w:r>
            <w:r>
              <w:rPr/>
              <w:t xml:space="preserve">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ын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4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газины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(Код – 4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suppressAutoHyphens w:val="true"/>
              <w:ind w:firstLine="6"/>
              <w:jc w:val="both"/>
              <w:rPr>
                <w:highlight w:val="yellow"/>
              </w:rPr>
            </w:pPr>
            <w:r>
              <w:rPr/>
              <w:t>строительства, предназначенных для продажи товаров, торговая площадь которых составляет до 5 000 кв. м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bookmarkStart w:id="0" w:name="_Hlk128565929"/>
            <w:bookmarkEnd w:id="0"/>
            <w:r>
              <w:rPr>
                <w:b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деятельность                                          (Код – 4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итание                                          (Код – 4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тиничн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бслуживание                              (Код – 4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лекательные мероприяти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4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 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ая площадь </w:t>
            </w:r>
            <w:r>
              <w:rPr/>
              <w:t>земельного</w:t>
            </w:r>
            <w:r>
              <w:rPr>
                <w:strike/>
              </w:rPr>
              <w:t xml:space="preserve"> </w:t>
            </w:r>
            <w:r>
              <w:rPr/>
              <w:t>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лужебны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ражи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 в помещениях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2)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при увеличении этажност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ощадки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3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Не предусматривается размещение объектов капитального строительства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–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ладск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ind w:left="227" w:hanging="227"/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  <w:t>Не подлежат установлению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возок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ассажи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7.2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sub_107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ом 7.6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5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7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1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вопорядка                                          (Код – 8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но-досугово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3.6.1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границ участка - 3 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школьное, начальное 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нее обще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разование                                   (Код – 3.5.1)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- не более 40 %.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Количество надземных этажей </w:t>
            </w:r>
            <w:r>
              <w:rPr/>
              <w:t xml:space="preserve">–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до 3 этажей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минимальные отступы от красных линий улиц и проездов - не менее 10м (или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мель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(территории)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льзования                                (Код – 12.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2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12.0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12.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12.0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6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2.7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317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4.9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45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7.2.3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(Код – 12.0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Действие градостроительного регламента не распространяется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</w:rPr>
        <w:t>Условно – разрешенные виды и параметры использования земельных участков и объектов капитального строительства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строительство, содержание и использование зданий, сооружений в целях извлечения прибыли на основании деятельности, разрешенной в данной территориальной зоне, при условии получения специальных согласова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51"/>
      </w:tblGrid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л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индивидуального жилищного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autoSpaceDE w:val="false"/>
              <w:ind w:firstLine="6"/>
              <w:rPr/>
            </w:pPr>
            <w:r>
              <w:rPr>
                <w:rFonts w:eastAsia="Arial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ind w:firstLine="6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2000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ширина</w:t>
            </w:r>
            <w:r>
              <w:rPr/>
              <w:t xml:space="preserve">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Максимальное количество объектов индивидуального жилищного строительства в пределах земельного участка – 1,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.</w:t>
            </w:r>
          </w:p>
          <w:p>
            <w:pPr>
              <w:pStyle w:val="Normal"/>
              <w:suppressAutoHyphens w:val="true"/>
              <w:textAlignment w:val="baselin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ая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квартирная жилая застройка                                        (Код – 2.1.1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0 кв. м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,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– 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/>
              <w:t>20 м;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этажная жилая застройка                                        (Код – 2.5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30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8 этажей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- 34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  <w:r>
              <w:rPr>
                <w:rFonts w:eastAsia="Arial"/>
              </w:rPr>
              <w:t>земельного участка-15%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го сервис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9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- 4.9.1.4</w:t>
              </w:r>
            </w:hyperlink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10000 кв. м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границ участка - 3 м 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зрешенного </w:t>
            </w:r>
          </w:p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арковки, гаражи для временного хранения автотранспорт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ля содержания инвентаря, топлива и других хозяйственных нужд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Элементы благоустрой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отдых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амятники, объекты монументального искус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инженер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 этаж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е расстояния от строений до границ соседнего участка - 3 м.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Автостоянки открытого и закрытого (наземные) типа необходимо размещать при условии соблюдения расстояний до объектов установленных местными нормативами градостроительного проектирования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ственные туалеты, гидронепроницаемые выгребы, септ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соседнего жилого дома не менее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2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3 м.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</w:tbl>
    <w:p>
      <w:pPr>
        <w:pStyle w:val="Normal"/>
        <w:ind w:left="396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ind w:left="-851"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500" w:right="686" w:gutter="0" w:header="0" w:top="36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7:00Z</dcterms:created>
  <dc:creator>Здравствуй Зоя</dc:creator>
  <dc:description/>
  <cp:keywords/>
  <dc:language>en-US</dc:language>
  <cp:lastModifiedBy>User</cp:lastModifiedBy>
  <cp:lastPrinted>2024-04-09T16:46:00Z</cp:lastPrinted>
  <dcterms:modified xsi:type="dcterms:W3CDTF">2024-04-09T13:47:00Z</dcterms:modified>
  <cp:revision>8</cp:revision>
  <dc:subject/>
  <dc:title>Приложение № __</dc:title>
</cp:coreProperties>
</file>