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агмент карты градостроительного з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вер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1550" cy="45243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_Hlk149733539"/>
            <w:bookmarkStart w:id="1" w:name="_Hlk118900685"/>
            <w:bookmarkEnd w:id="1"/>
            <w:r>
              <w:rPr>
                <w:sz w:val="28"/>
              </w:rPr>
              <w:t>земельный участок с кадастровым номером 23:26:010</w:t>
            </w:r>
            <w:bookmarkEnd w:id="0"/>
            <w:r>
              <w:rPr>
                <w:sz w:val="28"/>
              </w:rPr>
              <w:t>3006:133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691505" cy="377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150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2705</wp:posOffset>
            </wp:positionH>
            <wp:positionV relativeFrom="paragraph">
              <wp:posOffset>44450</wp:posOffset>
            </wp:positionV>
            <wp:extent cx="5439410" cy="6743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6"/>
          <w:szCs w:val="26"/>
        </w:rPr>
        <w:t xml:space="preserve">Извлечения из правил землепользования и застройки Северского сельского поселения Северского района, утверждённых решением совета Северского сельского поселения от </w:t>
      </w:r>
      <w:r>
        <w:rPr>
          <w:rFonts w:eastAsia="Calibri"/>
          <w:bCs/>
          <w:sz w:val="26"/>
          <w:szCs w:val="26"/>
        </w:rPr>
        <w:t xml:space="preserve">24.10.2013 г. №346, с внесенными изменениями от 23.10.2014г. №23, с внесенными изменениями решением Совета муниципального образования Северский район от 26.05.2016г. №84, от 29.11.2016г. №137, от 23.11.2017г. №255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 xml:space="preserve">от 19.12.2019г. №501, от 20.05.2021 г. №89, от 11.08.2021г. № 114,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Cs w:val="26"/>
        </w:rPr>
      </w:pPr>
      <w:r>
        <w:rPr>
          <w:rFonts w:eastAsia="Calibri"/>
          <w:bCs/>
          <w:sz w:val="26"/>
          <w:szCs w:val="26"/>
        </w:rPr>
        <w:t xml:space="preserve">от 22.12.2022г. №299, </w:t>
      </w:r>
      <w:r>
        <w:rPr>
          <w:rFonts w:eastAsia="Calibri"/>
          <w:bCs/>
        </w:rPr>
        <w:t>от 20.07.2023г №354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  <w:t>Статья 39. Зона застройки индивидуальными жилыми домами (Ж-1)</w:t>
      </w:r>
    </w:p>
    <w:p>
      <w:pPr>
        <w:pStyle w:val="Normal"/>
        <w:suppressAutoHyphens w:val="true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suppressAutoHyphens w:val="true"/>
        <w:ind w:firstLine="709"/>
        <w:jc w:val="both"/>
        <w:rPr>
          <w:rFonts w:eastAsia="Calibri"/>
        </w:rPr>
      </w:pPr>
      <w:r>
        <w:rPr>
          <w:rFonts w:eastAsia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 xml:space="preserve">3. </w:t>
      </w:r>
      <w:r>
        <w:rPr>
          <w:b/>
          <w:bCs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suppressAutoHyphens w:val="true"/>
        <w:ind w:firstLine="709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suppressAutoHyphens w:val="true"/>
        <w:ind w:firstLine="709"/>
        <w:jc w:val="both"/>
        <w:rPr/>
      </w:pPr>
      <w:r>
        <w:rPr/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suppressAutoHyphens w:val="true"/>
        <w:ind w:firstLine="709"/>
        <w:jc w:val="both"/>
        <w:rPr/>
      </w:pPr>
      <w:r>
        <w:rPr/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suppressAutoHyphens w:val="true"/>
        <w:ind w:firstLine="709"/>
        <w:jc w:val="both"/>
        <w:rPr/>
      </w:pPr>
      <w:r>
        <w:rPr/>
        <w:t>- содержание домашних животных в пределах, установленных нормативными правовыми актами.</w:t>
      </w:r>
    </w:p>
    <w:p>
      <w:pPr>
        <w:pStyle w:val="Normal"/>
        <w:suppressAutoHyphens w:val="true"/>
        <w:ind w:firstLine="709"/>
        <w:jc w:val="both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36"/>
        <w:gridCol w:w="4536"/>
      </w:tblGrid>
      <w:tr>
        <w:trPr>
          <w:trHeight w:val="26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жилищ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троитель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30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жилых домов на одном участке – не более 2.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ля ведения лич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собно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а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участок)                                    (Код – 2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указанного в описании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вида разрешен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спользования с кодом 2.1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производство сельскохозяйственной продукции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а и иных вспомогательных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оружени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содержание сельскохозяйственных животных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8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15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вдоль фронта улицы (проезда) – 12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от границ участка - 3 м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жилых домов на одном участке – не более 2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Размещ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аражей дл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2.7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18 кв.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6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со всех сторон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Процент застройки — 8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Этажность — 1 этаж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мунально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служивание </w:t>
            </w:r>
          </w:p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в границах земельного участка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не более 40 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Количество надземных этаж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-  до 3 этаж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е отступы от границ земельных участков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ядов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7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5.1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строений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границ участка – не подлежит установлению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территории) 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ьзовани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(Код – 12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-дорожная сеть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1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2.0.2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ействие градостроительного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ходящие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ста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муществ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лекс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14.0)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5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ого участка – 6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иные параметры – не подлежит установлению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4. </w:t>
      </w:r>
      <w:r>
        <w:rPr>
          <w:b/>
          <w:bCs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suppressAutoHyphens w:val="true"/>
        <w:jc w:val="both"/>
        <w:rPr/>
      </w:pPr>
      <w:r>
        <w:rPr/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169"/>
        <w:gridCol w:w="4527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го вида 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вид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ьзования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для блокированной жилой застройки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циаль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3.2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6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казание услуг связи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- 3.2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— 100 кв.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—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инимальный отступ от границ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частка — 3 метр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ыт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мбулаторно-поликлиническое обслуживание                                          (Код – 3.4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етеринар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лов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(Код – 4.1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4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нковская и страховая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274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ественно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3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Гостинично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обслуживание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7)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гостиниц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4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5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3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 xml:space="preserve">Ремонт 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автомобилей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  <w:b/>
                <w:b/>
                <w:bCs/>
              </w:rPr>
            </w:pPr>
            <w:r>
              <w:rPr>
                <w:rFonts w:eastAsia="SimSun;宋体"/>
                <w:b/>
                <w:bCs/>
              </w:rPr>
              <w:t>(Код – 4.9.1.4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- 1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- 1000 кв.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ое количество надземных этажей зданий – 2 этаж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, процент застройки подземной части не регламентируется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3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нутреннего 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ая площадь земельного участка – 1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ая площадь земельного участка – 5000 кв. м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аксимальный процент застройки участка - 60%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отступ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bCs/>
        </w:rPr>
        <w:t>5. Вспомогательные виды и параметры разрешённого использования земельных участков и объектов капитального строите</w:t>
      </w:r>
      <w:r>
        <w:rPr/>
        <w:t>льства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1"/>
        <w:gridCol w:w="6139"/>
      </w:tblGrid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SimSun;宋体"/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ая площадь теплиц не более 1500 кв.м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/>
              <w:t>Навесы, беседки, мангалы, вольер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отдыха взрослого населения - не менее 10 м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хозяйственных целей - не менее 2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ля выгула собак - не менее 40 м;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я от площадок для хозяйственных целей до наиболее удаленного входа в жилое здание - не более 100 м</w:t>
            </w:r>
          </w:p>
        </w:tc>
      </w:tr>
      <w:tr>
        <w:trPr>
          <w:trHeight w:val="288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лощадки для сбора твердых бытовых отходов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дворные туалеты, гидронепроницаемые выгребы, септики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соседнего жилого дома не менее - 12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красной линии не менее - 10 м.</w:t>
            </w:r>
          </w:p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SimSun;宋体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Heading3"/>
        <w:spacing w:before="0" w:after="120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sectPr>
      <w:footerReference w:type="default" r:id="rId5"/>
      <w:type w:val="nextPage"/>
      <w:pgSz w:w="11906" w:h="16838"/>
      <w:pgMar w:left="1701" w:right="686" w:gutter="0" w:header="0" w:top="360" w:footer="54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8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3">
    <w:name w:val="Абзац списка Знак"/>
    <w:qFormat/>
    <w:rPr>
      <w:rFonts w:cs="Calibri"/>
      <w:sz w:val="24"/>
      <w:szCs w:val="24"/>
    </w:rPr>
  </w:style>
  <w:style w:type="character" w:styleId="Style24">
    <w:name w:val="Без интервала Знак"/>
    <w:qFormat/>
    <w:rPr>
      <w:sz w:val="24"/>
      <w:lang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Style28">
    <w:name w:val="Цветовое выделение для Текст"/>
    <w:qFormat/>
    <w:rPr/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20:00Z</dcterms:created>
  <dc:creator>Здравствуй Зоя</dc:creator>
  <dc:description/>
  <cp:keywords/>
  <dc:language>en-US</dc:language>
  <cp:lastModifiedBy>User</cp:lastModifiedBy>
  <cp:lastPrinted>2024-05-27T11:21:00Z</cp:lastPrinted>
  <dcterms:modified xsi:type="dcterms:W3CDTF">2024-05-27T08:38:00Z</dcterms:modified>
  <cp:revision>10</cp:revision>
  <dc:subject/>
  <dc:title>Приложение № __</dc:title>
</cp:coreProperties>
</file>