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агмент карты градостроительного з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0725" cy="5400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0" w:name="_Hlk149733539"/>
            <w:bookmarkStart w:id="1" w:name="_Hlk118900685"/>
            <w:bookmarkEnd w:id="1"/>
            <w:r>
              <w:rPr>
                <w:sz w:val="28"/>
              </w:rPr>
              <w:t>земельный участок с кадастровым номером 23:26:010</w:t>
            </w:r>
            <w:bookmarkEnd w:id="0"/>
            <w:r>
              <w:rPr>
                <w:sz w:val="28"/>
              </w:rPr>
              <w:t>4031:15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040120" cy="367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2705</wp:posOffset>
            </wp:positionH>
            <wp:positionV relativeFrom="paragraph">
              <wp:posOffset>44450</wp:posOffset>
            </wp:positionV>
            <wp:extent cx="5439410" cy="6743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24.10.2013 г. №346, с внесенными изменениями от 23.10.2014г. №23, с внесенными изменениями решением Совета муниципального образования Северский район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 xml:space="preserve">от 22.12.2022г. №299, </w:t>
      </w:r>
      <w:r>
        <w:rPr>
          <w:rFonts w:eastAsia="Calibri"/>
          <w:bCs/>
        </w:rPr>
        <w:t>от 20.07.2023г №35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Статья 39. Зона застройки индивидуальными жилыми домами (Ж-1)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</w:t>
      </w:r>
      <w:r>
        <w:rPr>
          <w:b/>
          <w:bCs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держание домашних животных в пределах, установленных нормативными правовыми актам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36"/>
        <w:gridCol w:w="4536"/>
      </w:tblGrid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3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жилых домов на одном участке – не более 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ведения лич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б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участок)                                    (Код – 2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указанного в описан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ида разрешен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ния с кодом 2.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а и иных вспомогательных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оруж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сельскохозяйственных животны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8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жилых домов на одном участке – не более 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Размещ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ей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7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18 кв.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6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со всех сторон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 застройки — 8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тажность — 1 этаж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, начальное и среднее общее образование                                   (Код – 3.5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е более 4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надземных этаж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 до 3 этаж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е отступы от границ земельных участк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яд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7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5.1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– не подлежит установлени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рритории) 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(Код – 12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е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4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5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– 6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ые параметры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4. </w:t>
      </w:r>
      <w:r>
        <w:rPr>
          <w:b/>
          <w:bCs/>
        </w:rPr>
        <w:t xml:space="preserve">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suppressAutoHyphens w:val="true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169"/>
        <w:gridCol w:w="4527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го вида 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для блокированной жилой застройки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2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услуг связ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3.2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от границ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 (в условиях реконструкции допускается устройство отступов по линии застройки существующего здани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о-поликлиническое обслуживание                                          (Код – 3.4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1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4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27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Гостинично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7)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гостиниц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4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анные объекты должны иметь необходимое расчетное количество парковочных мест (отдельно стоящих, встроенных, пристроенных, подземных) только на территории своих земельных участков.</w:t>
            </w:r>
          </w:p>
        </w:tc>
      </w:tr>
      <w:tr>
        <w:trPr>
          <w:trHeight w:val="303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Ремонт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автомобилей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9.1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1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, процент застройки подземной части не регламентиру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5. Вспомогательные виды и параметры разрешённого использования земельных участков и объектов капитального строите</w:t>
      </w:r>
      <w:r>
        <w:rPr/>
        <w:t>льства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6139"/>
      </w:tblGrid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ая площадь теплиц не более 1500 кв.м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Навесы, беседки, мангалы, вольер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отдыха взрослого населения - не менее 10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хозяйственных целей - не менее 2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выгула собак - не менее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хозяйственных целей до наиболее удаленного входа в жилое здание - не более 100 м</w:t>
            </w:r>
          </w:p>
        </w:tc>
      </w:tr>
      <w:tr>
        <w:trPr>
          <w:trHeight w:val="28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дворные туалеты, гидронепроницаемые выгребы, септики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соседнего жилого дома не менее - 12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красной линии не менее - 1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Heading3"/>
        <w:spacing w:before="0" w:after="120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sectPr>
      <w:footerReference w:type="default" r:id="rId5"/>
      <w:type w:val="nextPage"/>
      <w:pgSz w:w="11906" w:h="16838"/>
      <w:pgMar w:left="1701" w:right="686" w:gutter="0" w:header="0" w:top="360" w:footer="54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8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2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3">
    <w:name w:val="Абзац списка Знак"/>
    <w:qFormat/>
    <w:rPr>
      <w:rFonts w:cs="Calibri"/>
      <w:sz w:val="24"/>
      <w:szCs w:val="24"/>
    </w:rPr>
  </w:style>
  <w:style w:type="character" w:styleId="Style24">
    <w:name w:val="Без интервала Знак"/>
    <w:qFormat/>
    <w:rPr>
      <w:sz w:val="24"/>
      <w:lang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Style28">
    <w:name w:val="Цветовое выделение для Текст"/>
    <w:qFormat/>
    <w:rPr/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20:00Z</dcterms:created>
  <dc:creator>Здравствуй Зоя</dc:creator>
  <dc:description/>
  <cp:keywords/>
  <dc:language>en-US</dc:language>
  <cp:lastModifiedBy>User</cp:lastModifiedBy>
  <cp:lastPrinted>2024-08-16T10:28:00Z</cp:lastPrinted>
  <dcterms:modified xsi:type="dcterms:W3CDTF">2024-08-16T07:28:00Z</dcterms:modified>
  <cp:revision>9</cp:revision>
  <dc:subject/>
  <dc:title>Приложение № __</dc:title>
</cp:coreProperties>
</file>